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rPr/>
      </w:pPr>
      <w:r>
        <w:rPr>
          <w:rFonts w:cs="Calibri" w:ascii="Calibri" w:hAnsi="Calibri"/>
        </w:rPr>
        <w:t>zawarta w dniu ..... sierpnia 2024 roku pomiędzy:</w:t>
      </w:r>
    </w:p>
    <w:p>
      <w:pPr>
        <w:pStyle w:val="Normal"/>
        <w:tabs>
          <w:tab w:val="clear" w:pos="340"/>
          <w:tab w:val="left" w:pos="8364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malowania ścian Centrum Przedsiębiorczości Smolna położonym przy ul. Smolnej 4 w Warszawie zgodnie                         z Przedmiarem robót stanowiącym załącznik nr 1 do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27 sierpnia 2024 r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13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3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07-31T09:58:00Z</dcterms:modified>
  <cp:revision>78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