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4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4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na podstawie pełnomocnictwa Prezydenta m. st. Warszawy Nr GP-OR.0052.3777 z dnia 08.11.2023 r.,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  <w:r>
        <w:rPr>
          <w:rFonts w:cs="Calibri" w:ascii="Calibri" w:hAnsi="Calibri"/>
          <w:kern w:val="0"/>
          <w:lang w:eastAsia="ar-SA"/>
        </w:rPr>
        <w:t xml:space="preserve"> 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izolacji poziomej ścian metodą iniekcji na poziomie parteru w Centrum Przedsiębiorczości Smolna położonym przy ul. Smolnej 4 w Warszawie zgodnie z Obmiarem robót stanowiącym załącznik nr 1 do umowy.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ksymalny termin wykonania prac ustala się na dzień 22 października 2024 r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 i budowla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odpowiednie uprawnienia, kwalifikacje        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d) Został poinformowany, iż realizacja prac uciążliwych dla użytkowników może wymagać pracy w godzinach wieczornych i w weekendy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e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0"/>
        </w:numPr>
        <w:ind w:left="284" w:hanging="284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 pracę  stanowiącą przedmiot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przelewem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abywcą: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wskazany w fakturze/umowi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przedmiotu zamówienia wolnego od wad.</w:t>
      </w:r>
    </w:p>
    <w:p>
      <w:pPr>
        <w:pStyle w:val="Normal"/>
        <w:numPr>
          <w:ilvl w:val="0"/>
          <w:numId w:val="1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3"/>
        </w:numPr>
        <w:ind w:left="357" w:hanging="357"/>
        <w:jc w:val="left"/>
        <w:rPr/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 …………………… tel. kom. ………………, e-mail ……………………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-6"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 oraz przepisy ustawy o prawie autorskim i prawach pokrewnych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Spory mogące wyniknąć z realizacji umowy rozpatrywane będą przez właściwy rzeczowo sąd powszechny w Warszawie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2 jednobrzmiących egzemplarzach, po 1 dla Zamawiającego i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2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4-07-31T11:57:00Z</cp:lastPrinted>
  <dcterms:modified xsi:type="dcterms:W3CDTF">2024-09-11T09:03:00Z</dcterms:modified>
  <cp:revision>8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