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napraw daszków ochronnych wokół budynku Hali Gwardii, Plac Mirowski 3 w Warszawie, zgodnie z Przedmiarem robót stanowiącym załącznik nr 1 do umowy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ksymalny termin wykonania prac ustala się na dzień 17 października 2024 r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znajdującym się w przestrzeni ogólnodostępnej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3"/>
        </w:numPr>
        <w:ind w:left="357" w:hanging="357"/>
        <w:jc w:val="left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9-12T13:44:00Z</cp:lastPrinted>
  <dcterms:modified xsi:type="dcterms:W3CDTF">2024-09-13T07:13:00Z</dcterms:modified>
  <cp:revision>89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