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4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2024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naprawy części konstrukcji i części poszycia dachu hali produkcyjno-magazynowej położonej przy ul. Sokratesa 15 w Warszawie zgodnie z Przedmiarem robót stanowiącym załącznik nr 1 do umowy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ksymalny termin wykonania prac ustala się na dzień 15 listopada 2024 r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należytą starannością, zgodnie z zasadami wiedzy technicznej,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. Prace należy wykonać w sposób określony w Przedmiarze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       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ind w:left="284" w:hanging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 stanowiącą przedmiot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Wykonawca udziela Zamawiającemu 24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przedmiotu zamówienia wolnego od wad.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3"/>
        </w:numPr>
        <w:ind w:left="357" w:hanging="357"/>
        <w:jc w:val="left"/>
        <w:rPr/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Kamil Kropornicki </w:t>
      </w:r>
      <w:r>
        <w:rPr>
          <w:rFonts w:cs="Calibri" w:ascii="Calibri" w:hAnsi="Calibri"/>
        </w:rPr>
        <w:t xml:space="preserve">tel. 669-666-653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kkropornicki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imieniu Wykonawcy …………………… tel. kom. ………………, e-mail ……………………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0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2 jednobrzmiących egzemplarzach, po 1 dla Zamawiającego i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2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4-07-31T11:57:00Z</cp:lastPrinted>
  <dcterms:modified xsi:type="dcterms:W3CDTF">2024-10-03T11:00:00Z</dcterms:modified>
  <cp:revision>89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