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…. .12.2024 r. w Warszawie pomiędzy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astem Stołecznym Warszawa z siedzibą Plac Bankowy 3/5, 00-950 Warszawa NIP: 525-22-48-481, Regon 015259640, </w:t>
      </w:r>
      <w:r>
        <w:rPr>
          <w:rFonts w:cs="Times New Roman" w:ascii="Times New Roman" w:hAnsi="Times New Roman"/>
          <w:sz w:val="24"/>
          <w:szCs w:val="24"/>
        </w:rPr>
        <w:t>reprezentowanym przez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reprezentowane przez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Pana Radosława Strzeleckiego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zwanym w dalszej części umowy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„Zamawiającym”,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anią Hannę Jakubowicz –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yrektora Zarządu Mienia m. st. Warszawy na podstawie pełnomocnictwa Prezydenta m. st. Warszawy Nr GP-OR.0052.3777.2023 z dnia 08.11.2023r.,</w:t>
      </w:r>
    </w:p>
    <w:p>
      <w:pPr>
        <w:pStyle w:val="Normal"/>
        <w:suppressAutoHyphens w:val="false"/>
        <w:spacing w:lineRule="auto" w:line="24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wany dalej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Zamawiającym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w rezultacie dokonania przez Zamawiającego wyboru oferty Wykonawcy </w:t>
      </w:r>
      <w:r>
        <w:rPr>
          <w:rFonts w:cs="Times New Roman" w:ascii="Times New Roman" w:hAnsi="Times New Roman"/>
          <w:sz w:val="24"/>
          <w:szCs w:val="24"/>
        </w:rPr>
        <w:t>po przeprowadzonym postępowaniu o udzielenia zamówienia publicznego zgodnie z ustawą z dnia 11 września 2019 roku – Prawo zamówień publicznych (Dz. U. z 2023 r., poz. 1605 ze zm.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ostaje zawarta umowa o następującej treści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świadczenie usług przez Wykonawcę w zakresie stałej konserwacji i wykonywania bieżących napraw instalacji teletechnicznych, znajdujących się na nieruchomości/ach położonej/ych w Warszawie  przy ul. 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zeczowy zakres usługi, obowiązki Wykonawcy i Zamawiając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ynności określonych w § 1 umowy Wykonawca jest zobowiązany do utrzymania w stałej sprawności eksploatacyjnej instalacji i urządzeń teletechnicznych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konserwacyjnych i serwisowych opisuje </w:t>
      </w:r>
      <w:r>
        <w:rPr>
          <w:rFonts w:cs="Times New Roman" w:ascii="Times New Roman" w:hAnsi="Times New Roman"/>
          <w:b/>
          <w:sz w:val="24"/>
          <w:szCs w:val="24"/>
        </w:rPr>
        <w:t>Załącznik nr 1 –</w:t>
      </w:r>
      <w:r>
        <w:rPr>
          <w:rFonts w:cs="Times New Roman" w:ascii="Times New Roman" w:hAnsi="Times New Roman"/>
          <w:sz w:val="24"/>
          <w:szCs w:val="24"/>
        </w:rPr>
        <w:t>„Opis przedmiotu zamówienia”, stanowiący integralną część niniejszej umowy oraz DTR urządzeń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 dniem zawarcia niniejszej umowy przejmuje pełną odpowiedzialność za stan techniczny i prawidłowe funkcjonowanie wszystkich systemów i urządzeń teletechnicznych znajdujących się na danym obiekc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konywania niniejszej umowy za pomocą własnych pracowników, bądź osób trzecich, działających na zlecenie Wykon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powierzyć wykonania umowy innemu podmiotowi bez uprzedniej zgody Zamawiającego, wyrażonej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czas realizacji usług wymagane jest przestrzeganie przez Wykonawcę przepisów bezpieczeńst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a posiadanie niezbędnych kwalifikacji osób przy pomocy których, zobowiązanie wykonuje oraz ponosi odpowiedzialność za bezpieczeństwo pracy własnych pracowników i/lub podwykonawców i przestrzeganie przez nich przepisów p.poż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stwierdzenia zagrożeń mienia lub życia Wykonawca niezwłocznie powiadamia: Zamawiająceg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obowiązany jest zapewnić nieprzerwaną obsługę serwisowo – eksploatacyjną wymienionych w opisie przedmiotu zamówienia instalacji teletechnicznych znajdujących się na nieruchomości zgodnie z obowiązującymi przepisami i parametrami technicznymi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stałe przeglądy instalacji, o których mowa ust.1. Ponadto Wykonawca sporządza protokół z wykonanych prac konserwacyjnych instalacji</w:t>
        <w:br/>
        <w:t xml:space="preserve"> i systemów teletechnicznych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również zapewnić w celu realizacji umowy pogotowie techniczne. </w:t>
      </w:r>
      <w:r>
        <w:rPr>
          <w:rFonts w:cs="Times New Roman" w:ascii="Times New Roman" w:hAnsi="Times New Roman"/>
          <w:sz w:val="24"/>
          <w:szCs w:val="24"/>
          <w:lang w:eastAsia="pl-PL"/>
        </w:rPr>
        <w:t>Pogotowie Techniczne będz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ełnić stały dyżur przez całą dobę i wszystkie dni tygodnia, zapewniają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ały kontakt telefoniczny, dysponując stale niezbędnymi do wykonania usług narzędziami, urządzeni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ejmować natychmiastowe działania z czasem reakcji do 120 minut od przyjęcia zgłoszenia od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podejmie działania, w celu usunięcia awarii lub wadliwości, w możliwie najkrótszym czasie, nie dłuższym jednak niż 120 minut od telefonicznego zgłoszenia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Zgłoszenia należy dokonać pod numerem telefonu: ………………………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oświadcza, że w wyniku wykonywania niniejszej umowy staje się posiadaczem wszystkich odpadów wytworzonych w trakcie realizacji umowy i zgodnie z art. 27 ustawy z dnia 14 grudnia 2012 roku o odpadach (tj. Dz.U. z 2019 r. poz. 701 z późn.zm.) przejmuje na siebie całkowitą odpowiedzialność za ich stan i bezpieczeństwo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Wykonawc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kowite wynagrodzenie należne Wykonawcy z tytułu wykonywania zakresu umowy Strony ustalają na kwotę ……………….. </w:t>
      </w:r>
      <w:r>
        <w:rPr>
          <w:rFonts w:cs="Times New Roman" w:ascii="Times New Roman" w:hAnsi="Times New Roman"/>
          <w:b/>
          <w:sz w:val="24"/>
          <w:szCs w:val="24"/>
        </w:rPr>
        <w:t xml:space="preserve">zł netto </w:t>
      </w:r>
      <w:r>
        <w:rPr>
          <w:rFonts w:cs="Times New Roman" w:ascii="Times New Roman" w:hAnsi="Times New Roman"/>
          <w:sz w:val="24"/>
          <w:szCs w:val="24"/>
        </w:rPr>
        <w:t xml:space="preserve">plus ….% podatku VAT w kwocie ………………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co stanowi kwotę brutto w wysokości  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 </w:t>
      </w:r>
      <w:r>
        <w:rPr>
          <w:rFonts w:cs="Times New Roman" w:ascii="Times New Roman" w:hAnsi="Times New Roman"/>
          <w:sz w:val="24"/>
          <w:szCs w:val="24"/>
        </w:rPr>
        <w:t>(słownie  brutto ………………….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zostanie wypłacone Wykonawcy w … ratach w wysokości ……………….. </w:t>
      </w:r>
      <w:r>
        <w:rPr>
          <w:rFonts w:cs="Times New Roman" w:ascii="Times New Roman" w:hAnsi="Times New Roman"/>
          <w:b/>
          <w:sz w:val="24"/>
          <w:szCs w:val="24"/>
        </w:rPr>
        <w:t xml:space="preserve">zł netto </w:t>
      </w:r>
      <w:r>
        <w:rPr>
          <w:rFonts w:cs="Times New Roman" w:ascii="Times New Roman" w:hAnsi="Times New Roman"/>
          <w:sz w:val="24"/>
          <w:szCs w:val="24"/>
        </w:rPr>
        <w:t xml:space="preserve">plus ….% podatku VAT w kwocie ………………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co stanowi kwotę brutto w wysokości  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 </w:t>
      </w:r>
      <w:r>
        <w:rPr>
          <w:rFonts w:cs="Times New Roman" w:ascii="Times New Roman" w:hAnsi="Times New Roman"/>
          <w:sz w:val="24"/>
          <w:szCs w:val="24"/>
        </w:rPr>
        <w:t>(słownie  brutto ………………….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będzie wystawiał faktury po zakończeniu każdego przeglądu na podstawie protokołu, uzupełnionego o wykonane (na podstawie telefonicznych zgłoszeń) prace interwencyjne i zatwierdzonego przez pracownika Zamawiającego, wyznaczonego do nadzoru i kontroli wykonywanych obowiązków. Raport </w:t>
      </w:r>
      <w:r>
        <w:rPr>
          <w:rFonts w:cs="Times New Roman" w:ascii="Times New Roman" w:hAnsi="Times New Roman"/>
          <w:sz w:val="24"/>
          <w:szCs w:val="24"/>
          <w:u w:val="single"/>
        </w:rPr>
        <w:t>musi być dołączany</w:t>
      </w:r>
      <w:r>
        <w:rPr>
          <w:rFonts w:cs="Times New Roman" w:ascii="Times New Roman" w:hAnsi="Times New Roman"/>
          <w:sz w:val="24"/>
          <w:szCs w:val="24"/>
        </w:rPr>
        <w:t xml:space="preserve"> do faktury. </w:t>
      </w:r>
      <w:bookmarkStart w:id="0" w:name="_Hlk26947492"/>
      <w:r>
        <w:rPr>
          <w:rFonts w:cs="Times New Roman" w:ascii="Times New Roman" w:hAnsi="Times New Roman"/>
          <w:sz w:val="24"/>
          <w:szCs w:val="24"/>
        </w:rPr>
        <w:t>Faktura bez raportu nie będzie regulowana przez Zamawiającego, a termin płatności będzie liczony od dnia uzupełnienia rapor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Wynagrodzenie określone w ust.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płata wynagrodzenia wynikającego z umowy zostanie dokonana z zastosowaniem mechanizmu podzielonej płatności, o którym mowa w art. 108 a ustawy o podatku od towarów i usług (tj. Dz. U. z 2018 r., poz. 2174 ze zm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Odbiorcą i płatnikiem faktur będzie Zarząd Mienia m. st. Warszawy jednostka budżetowa z siedzibą w Warszawie przy ul. Jana Kazimierza 62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 od dnia </w:t>
      </w:r>
      <w:r>
        <w:rPr>
          <w:rFonts w:cs="Times New Roman" w:ascii="Times New Roman" w:hAnsi="Times New Roman"/>
          <w:bCs/>
          <w:sz w:val="24"/>
          <w:szCs w:val="24"/>
        </w:rPr>
        <w:t>01 stycznia 2025 roku do dnia            31 grudnia 2025 roku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odstąpić od umowy w terminie 14 dni od zaistnienia okoliczności, o których mowa w 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9 ust. 6 umow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spacing w:before="0" w:after="0"/>
        <w:jc w:val="center"/>
        <w:rPr>
          <w:rStyle w:val="Emphasis"/>
          <w:bCs/>
          <w:color w:val="222222"/>
        </w:rPr>
      </w:pPr>
      <w:r>
        <w:rPr>
          <w:rStyle w:val="Emphasis"/>
          <w:b/>
          <w:bCs/>
          <w:i w:val="false"/>
          <w:color w:val="2222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Strony oświadczają, że Wykonawca wniósł przed zawarciem Umowy zabezpieczenie należytego wykonania Umowy w wysokości 2% wartości umowy netto, o którym mowa w §6 ust.1,  tj. ................ (słownie: ................................), w formie pieniężnej. Potwierdzenie przelewu stanowi załącznik nr 3 do niniejszej Umow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Do zmiany formy zabezpieczenia Umowy w trakcie realizacji Umowy wykonawczej stosuje się odpowiednio przepisy ustawy z </w:t>
      </w:r>
      <w:r>
        <w:rPr>
          <w:rFonts w:cs="Times New Roman" w:ascii="Times New Roman" w:hAnsi="Times New Roman"/>
          <w:sz w:val="24"/>
          <w:szCs w:val="24"/>
        </w:rPr>
        <w:t>dnia 11 września 2019 roku – Prawo zamówień publicznych (Dz. U. z 2023 r., poz. 1605 ze zm..)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bezpieczen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oświadcza, że podlega ubezpieczeniu od odpowiedzialności cywilnej z tytułu wykonywanej działalności gospodarczej, a polisa OC nr ………………….…. na kwotę co najmniej 100 000,00 PLN, stanowi Załącznik nr 2 do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odstąpić od umowy, z zachowaniem prawa do naliczenia kar umownych, o których mowa w § 10 ust. 2 lit. e) niniejszej umowy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Kary umowne będą naliczane w następujących przypadkach i wysokościach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razie rozwiązania umowy przez Zamawiającego z przyczyn, o których mowa w §7 ust. 7 w wysokości 5% wartości wynagrodzenia umownego netto, o którym mowa w 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zwłoki w wykonaniu usług objętych umową i opisem przedmiotu zamówienia, w wysokości 0,5% wynagrodzenia netto, o którym mowa w 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zwłoki w usunięciu wad i usterek stwierdzonych w okresie rękojmi za wady lub w okresie gwarancji objętych usługą, w wysokości 0,5% wynagrodzenia netto, o którym mowa w §6 ust. 1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zwłoki w przystąpieniu do usuwania awarii, w wysokości 0,5% wynagrodzenia umownego netto, o którym mowa w 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związanie umowy z przyczyn dotyczących Wykonawcy, w wysokości 10% wartości wynagrodzenia umownego netto, o którym mowa w §6 ust. 1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2. Do kontroli i nadzoru nad wykonywaniem usług ze strony Zamawiającego upoważnieni są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/i…………………..  - telefon kontaktowy …………………e-mail:……………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pis dla osób prowadzących działalność gospodarczą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 (Dz. U. z 2001 r. poz. 1198 z późniejszymi zmianami), która podlega udostępnieniu w trybie przedmiotowej usta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pis dla firm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01 r. poz. 1198 z późniejszymi zmianami) która podlega udostępnieniu w trybie przedmiotowej ustawy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rony</w:t>
      </w:r>
      <w:r>
        <w:rPr>
          <w:rFonts w:cs="Times New Roman" w:ascii="Times New Roman" w:hAnsi="Times New Roman"/>
          <w:sz w:val="24"/>
          <w:szCs w:val="24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 (tj. Dz. U. z 2019 r. poz. 1971)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apoznał się z klauzulą informacyjną RODO dostępną na stronie internetowej Zamawiającego pod adresem: www.zmw.waw.pl.</w:t>
      </w:r>
    </w:p>
    <w:p>
      <w:pPr>
        <w:pStyle w:val="TextBodyIndent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Cs w:val="24"/>
        </w:rPr>
      </w:pPr>
      <w:bookmarkStart w:id="1" w:name="_Hlk27392825"/>
      <w:bookmarkEnd w:id="1"/>
      <w:r>
        <w:rPr>
          <w:rFonts w:cs="Times New Roman" w:ascii="Times New Roman" w:hAnsi="Times New Roman"/>
        </w:rPr>
        <w:t xml:space="preserve">Wykonawca oświadcza, iż jest Administratorem Danych Osobowych i posiada stosowne zgody realizujących przedmiot umowy wynikające z </w:t>
      </w:r>
      <w:r>
        <w:rPr>
          <w:rFonts w:cs="Times New Roman" w:ascii="Times New Roman" w:hAnsi="Times New Roman"/>
          <w:szCs w:val="24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, dalej „RODO”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2" w:name="_Hlk27392825"/>
      <w:bookmarkStart w:id="3" w:name="_Hlk27392825"/>
      <w:bookmarkEnd w:id="3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y nierozstrzygnięte na drodze polubownej zostaną poddane pod rozstrzygnięcie sądu właściwego dla siedziby Zleceniodawc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awem właściwym dla niniejszej Umowy jest prawo polsk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asto Stołeczne Warszawa realizując obowiązek wynikający z art. 4c ustawy z dnia 08 marca 2013 roku o przeciwdziałaniu nadmiernym opóźnieniom w transakcjach handlowych (t.j. Dz.U. z 2019 r. poz. 118) oświadcza, iż posiada status dużego przedsiębiorcy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: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– „Opis przedmiotu zamówienia”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2 – kopia polisy OC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3 – potwierdzenie przelewu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jc w:val="right"/>
      <w:rPr/>
    </w:pPr>
    <w:r>
      <w:rPr>
        <w:rFonts w:cs="Times New Roman" w:ascii="Times New Roman" w:hAnsi="Times New Roman"/>
      </w:rPr>
      <w:t xml:space="preserve">         </w:t>
    </w:r>
    <w:r>
      <w:rPr>
        <w:rFonts w:cs="Times New Roman" w:ascii="Times New Roman" w:hAnsi="Times New Roman"/>
      </w:rPr>
      <w:tab/>
      <w:t xml:space="preserve">                               Załącznik nr 3 do zapytania ofertowego z dnia       14.11.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ahoma"/>
      <w:color w:val="000000"/>
      <w:sz w:val="21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cs="Tahoma"/>
      <w:color w:val="000000"/>
      <w:sz w:val="21"/>
    </w:rPr>
  </w:style>
  <w:style w:type="character" w:styleId="WW8Num40z0">
    <w:name w:val="WW8Num40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09:00Z</dcterms:created>
  <dc:creator>Agnieszka Stelmach</dc:creator>
  <dc:description/>
  <cp:keywords/>
  <dc:language>en-US</dc:language>
  <cp:lastModifiedBy>Maciejewski Rafał</cp:lastModifiedBy>
  <cp:lastPrinted>2024-11-07T13:39:00Z</cp:lastPrinted>
  <dcterms:modified xsi:type="dcterms:W3CDTF">2024-11-14T12:20:00Z</dcterms:modified>
  <cp:revision>8</cp:revision>
  <dc:subject/>
  <dc:title>UMOWA NR U//</dc:title>
</cp:coreProperties>
</file>