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2024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zabezpieczeń budynku na nieruchomości położonej przy ul. Okopowej 78 w Warszawie zgodnie z Przedmiarem stanowiącym załącznik nr 1 do umowy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wykonania prac ustala się na dzień 19 grudnia 2024 r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d) Został poinformowany, iż realizacja prac uciążliwych dla użytkowników może wymagać pracy w godzinach wieczornych i w weekendy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e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ind w:left="284" w:hanging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przedmiotu zamówienia wolnego od wad.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3"/>
        </w:numPr>
        <w:ind w:left="357" w:hanging="357"/>
        <w:jc w:val="left"/>
        <w:rPr/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 …………………… tel. kom. ………………, e-mail ……………………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0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2 dla Zamawiającego i 1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2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7-31T11:57:00Z</cp:lastPrinted>
  <dcterms:modified xsi:type="dcterms:W3CDTF">2024-11-18T11:42:00Z</dcterms:modified>
  <cp:revision>87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