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2024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realizacji zamówienia w zakresie dostarczenia do siedziby Zamawiającego przy ul. Jana Kazimierza 62 w Warszawie 30 krzeseł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zostanie wykonane w terminie 7 dni od dnia zawarcia umowy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Do obowiązków Wykonawcy należy dostarczenie, obejmujące wniesienie na wysoki parter (bez windy), 30 krzeseł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cs="Calibri" w:ascii="Calibri" w:hAnsi="Calibri"/>
        </w:rPr>
        <w:t>1. Spełniających minimalne wymagania bezpieczeństwa pracy oraz ergonomii, jakie powinny spełniać stanowiska pracy wyposażone w monitory ekranowe zgodnie z Rozporządzeniem Ministra Rodziny i Polityki Społecznej z dnia 18 października 2023 roku zmieniające rozporządzenie w sprawie bezpieczeństwa i higieny pracy na stanowiskach wyposażonych w monitory ekranowe.  Krzesła stanowiące wyposażenie stanowiska pracy powinny posiadać: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sz w:val="24"/>
          <w:szCs w:val="24"/>
        </w:rPr>
        <w:t>Dostateczną stabilność przez wyposażenie ich w podstawę co najmniej pięciopodporową z kółkami jezdnymi,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ulację wysokości siedziska, regulację wysokości oparcia odcinka lędźwiowego kręgosłupa, regulację kąta pochylenia oparcia oraz odpowiednie wymiary oparcia i siedziska, zapewniające wygodną pozycję ciała i swobodę ruchów,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profilowanie siedziska i oparcia odpowiednie do naturalnego wygięcia kręgosłupa i ud,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liwość obrotu wokół osi pionowej o 360°,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contextualSpacing/>
        <w:jc w:val="left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ulowane podłokietniki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 xml:space="preserve">2. Posiadających zwiększoną do 150 kg wytrzymałość, potwierdzoną właściwym atestem wytrzymałości i bezpieczeństwa użytkowania. </w:t>
      </w:r>
    </w:p>
    <w:p>
      <w:pPr>
        <w:pStyle w:val="Normal"/>
        <w:rPr>
          <w:rFonts w:cs="Calibri"/>
        </w:rPr>
      </w:pPr>
      <w:r>
        <w:rPr>
          <w:rFonts w:cs="Calibri" w:ascii="Calibri" w:hAnsi="Calibri"/>
        </w:rPr>
        <w:t>3. Spełanijących wymagania, określone w normach PN-EN 1335-1 o PN-EN 1335-2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a) Dysponować będzie osobami zdolnymi do wykonania zamówienia. 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b)</w:t>
        <w:tab/>
        <w:t>Posiada wymagany towar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ind w:left="284" w:hanging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realizację przedmiotu  niniejszej  umowy Wykonawca  otrzyma wynagrodzenie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8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stanowi prawidłowo wystawiona i skutecznie doręczona Zamawiającemu faktura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wystawienia faktur jest protokół odbioru, podpisany przy odbiorze towaru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z w:val="24"/>
          <w:szCs w:val="24"/>
          <w:shd w:fill="FFFFFF" w:val="clear"/>
        </w:rPr>
        <w:t xml:space="preserve">. </w:t>
      </w:r>
      <w:r>
        <w:rPr>
          <w:rFonts w:cs="Calibri" w:ascii="Calibri" w:hAnsi="Calibri"/>
          <w:color w:val="000000"/>
          <w:sz w:val="24"/>
          <w:szCs w:val="24"/>
        </w:rPr>
        <w:t xml:space="preserve">W przypadku realizacji zadań pod koniec roku kalendarzowego, dopuszcza się możliwość dokonania płatności w krótszym terminie, tak aby dokonać płatności w danym roku budżetowym.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zamówienia określonego w § 1 w wysokości 5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udziela 24 miesięcznej gwarancji na dostarczone krzesła liczonej od daty sprzedaży tj. od dnia dostarczenia towaru do siedziby Zadamawiającego.</w:t>
      </w:r>
    </w:p>
    <w:p>
      <w:pPr>
        <w:pStyle w:val="Akapitzlist"/>
        <w:numPr>
          <w:ilvl w:val="0"/>
          <w:numId w:val="9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Gwarancja obejmuje wszelkie wady produktu ujawnione przy użytkowaniu.</w:t>
      </w:r>
    </w:p>
    <w:p>
      <w:pPr>
        <w:pStyle w:val="Akapitzlist"/>
        <w:numPr>
          <w:ilvl w:val="0"/>
          <w:numId w:val="9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ujawniania wady Wykonawca jest zobowiązany w terminie 14 dni, liczonych  od dnia zgłoszenia, do naprawy lub wymiany produktu</w:t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9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2 dla Zamawiającego i 1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0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9-12T13:44:00Z</cp:lastPrinted>
  <dcterms:modified xsi:type="dcterms:W3CDTF">2024-11-29T14:01:00Z</dcterms:modified>
  <cp:revision>104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