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grudnia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realizacji zamówienia w zakresie dostarczenia do siedziby Zamawiającego przy ul. Jana Kazimierza 62 w Warszawie 30 krzeseł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zostanie wykonane w terminie 7 dni od dnia zawarcia umowy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 obowiązków Wykonawcy należy dostarczenie, obejmujące wniesienie na wysoki parter (bez windy), 30 krzeseł</w:t>
      </w:r>
      <w:r>
        <w:rPr>
          <w:rFonts w:cs="Calibri" w:ascii="Calibri" w:hAnsi="Calibri"/>
        </w:rPr>
        <w:t xml:space="preserve"> spełniających wymagania opisane w załączniku nr 1 do umowy – Opis przedmiotu Zamówienia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a) Dysponować będzie osobami zdolnymi do wykonania zamówienia. 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magany towar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realizację przedmiotu  niniejszej  umowy Wykonawca  otrzyma wynagrodzenie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7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stanowi prawidłowo wystawiona i skutecznie doręczona Zamawiającemu faktura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wystawienia faktur jest protokół odbioru, podpisany przy odbiorze towaru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z w:val="24"/>
          <w:szCs w:val="24"/>
          <w:shd w:fill="FFFFFF" w:val="clear"/>
        </w:rPr>
        <w:t xml:space="preserve">. </w:t>
      </w:r>
      <w:r>
        <w:rPr>
          <w:rFonts w:cs="Calibri" w:ascii="Calibri" w:hAnsi="Calibri"/>
          <w:color w:val="000000"/>
          <w:sz w:val="24"/>
          <w:szCs w:val="24"/>
        </w:rPr>
        <w:t xml:space="preserve">W przypadku realizacji zadań pod koniec roku kalendarzowego, dopuszcza się możliwość dokonania płatności w krótszym terminie, tak aby dokonać płatności w danym roku budżetowym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5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5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5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5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zamówienia określonego w § 1 w wysokości 5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udziela 24 miesięcznej gwarancji na dostarczone krzesła liczonej od daty sprzedaży tj. od dnia dostarczenia towaru do siedziby Zadamawiającego.</w:t>
      </w:r>
    </w:p>
    <w:p>
      <w:pPr>
        <w:pStyle w:val="Akapitzlist"/>
        <w:numPr>
          <w:ilvl w:val="0"/>
          <w:numId w:val="8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Gwarancja obejmuje wszelkie wady produktu ujawnione przy użytkowaniu.</w:t>
      </w:r>
    </w:p>
    <w:p>
      <w:pPr>
        <w:pStyle w:val="Akapitzlist"/>
        <w:numPr>
          <w:ilvl w:val="0"/>
          <w:numId w:val="8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ujawniania wady Wykonawca jest zobowiązany w terminie 14 dni, liczonych  od dnia zgłoszenia, do naprawy lub wymiany produktu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9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9-12T13:44:00Z</cp:lastPrinted>
  <dcterms:modified xsi:type="dcterms:W3CDTF">2024-12-10T09:26:00Z</dcterms:modified>
  <cp:revision>108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