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12. 2024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zh-CN"/>
        </w:rPr>
      </w:pPr>
      <w:r>
        <w:rPr>
          <w:rFonts w:cs="Calibri" w:ascii="Calibri" w:hAnsi="Calibri"/>
          <w:b/>
          <w:szCs w:val="22"/>
          <w:lang w:eastAsia="zh-CN"/>
        </w:rPr>
        <w:t xml:space="preserve">Pana Radosława Strzeleckiego </w:t>
      </w:r>
      <w:r>
        <w:rPr>
          <w:rFonts w:cs="Calibri" w:ascii="Calibri" w:hAnsi="Calibri"/>
          <w:bCs/>
          <w:szCs w:val="22"/>
          <w:lang w:eastAsia="zh-CN"/>
        </w:rPr>
        <w:t>-</w:t>
      </w:r>
      <w:r>
        <w:rPr>
          <w:rFonts w:cs="Calibri" w:ascii="Calibri" w:hAnsi="Calibri"/>
          <w:szCs w:val="22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Calibri" w:ascii="Calibri" w:hAnsi="Calibri"/>
          <w:bCs/>
          <w:szCs w:val="22"/>
          <w:lang w:eastAsia="zh-CN"/>
        </w:rPr>
        <w:t>zwanym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art. 2 ust. 1 pkt 1) w związku z art. 30 ust. 4 ustawy z dnia 11 września 2019 r. Prawo zamówień publicznych (Dz. U z 2019 r., poz. 2019 z późniejszymi zmianami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Przedmiotem umowy jest świadczenie usług przez Wykonawcę w zakresie stałej konserwacji i wykonywania bieżących napraw instalacji sanitarnych, znajdujących się na nieruchomościach położonych w Warszawie  przy ul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instalacji i urządzeń sanitar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2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przeglądów serwisowych urządzeń, wymaganych dokumentacją  techniczno-ruchową (DTR) Wykonawca sporządzi każdorazowo protokół zawierający wykaz wykonanych czynności serwisowych oraz wykaz zaleceń i datę następnego przeglądu, który zostanie przekazany Zamawiającemu do Książki Obiektu Budowlanego (serwis kotłów gazowych, badanie szczelności instalacji gazowych, przegląd serwisowy central wentylacyjnych itp.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systemów i urządzeń sanitarnych znajdujących się na danym obiekc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nie może powierzyć wykonania umowy innemu podmiotowi bez uprzedniej zgody Zamawiającego, wyrażonej w formie pisemnej pod rygorem nieważności.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instalacji sanitarnych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apewnia stałe przeglądy instalacji sanitarnych (co najmniej dwa razy w miesiącu), o których mowa ust.1. Ponadto Wykonawca sporządza raport miesięczny z wykonanych prac konserwacyjnych instalacji sanitar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(tj. Dz.U. z 2019r. poz. 701 z późn.zm.) przejmuje na siebie całkowitą odpowiedzialność za ich stan i bezpieczeństwo.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0" w:name="_Hlk118875823"/>
      <w:bookmarkEnd w:id="0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bookmarkStart w:id="1" w:name="_Hlk118875823"/>
      <w:bookmarkEnd w:id="1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w zł za rok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Miesięczna rata          brutto     w zł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2-u miesięcznych ratach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 (tj. Dz. U. z 2018 r., poz. 2174 ze zm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2" w:name="_Hlk120712215"/>
      <w:r>
        <w:rPr>
          <w:rFonts w:cs="Calibri" w:ascii="Calibri" w:hAnsi="Calibri"/>
          <w:szCs w:val="22"/>
        </w:rPr>
        <w:t xml:space="preserve">            </w:t>
      </w:r>
      <w:r>
        <w:rPr>
          <w:rFonts w:cs="Calibri" w:ascii="Calibri" w:hAnsi="Calibri"/>
          <w:szCs w:val="22"/>
          <w:lang w:eastAsia="pl-PL"/>
        </w:rPr>
        <w:t>od dnia 01-01-2025 do  31-12-2025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) naruszenia przez Wykonawcę postanowień § 2 ust. 6 umowy,</w:t>
      </w:r>
    </w:p>
    <w:p>
      <w:pPr>
        <w:pStyle w:val="Normal"/>
        <w:spacing w:lineRule="auto" w:line="240"/>
        <w:ind w:firstLine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Miasto Stołeczne Warszawa realizując obowiązek wynikający z art. 4c ustawy z dnia       8 marca 2013r. o przeciwdziałaniu nadmiernym opóźnieniom w transakcjach handlowych (t. j. Dz. U. z 2019r. poz. 118)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 (Dz. U. z 2019 r. poz. 1843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jc w:val="lef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iCs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01 r. poz. 1198 z późniejszymi zmianami)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poz. 1198 z późniejszymi zmianami) która podlega udostępnieniu w trybie przedmiotowej ustaw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7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left"/>
        <w:rPr/>
      </w:pPr>
      <w:r>
        <w:rPr>
          <w:rFonts w:cs="Calibri" w:ascii="Calibri" w:hAnsi="Calibri"/>
          <w:szCs w:val="22"/>
        </w:rPr>
        <w:t>załącznik nr 1 – Raport z wykonanych pra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„Opis przedmiotu zamówienia”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4-12-13T10:26:00Z</cp:lastPrinted>
  <dcterms:modified xsi:type="dcterms:W3CDTF">2024-12-13T09:29:00Z</dcterms:modified>
  <cp:revision>9</cp:revision>
  <dc:subject/>
  <dc:title>UMOWA NR U//</dc:title>
</cp:coreProperties>
</file>