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onserwacja ogólnobudowlana budynków znajdujących się zasobach ZMW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harakterystyka obiektów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I. Sokratesa 15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powierzchnia całkowita 40 290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ierzchnia zabudowy 6823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 xml:space="preserve"> (w tym budynek administracyjny – biurowy</w:t>
        <w:br/>
        <w:t>z łącznikiem - tylko roboty blacharsko dekarskie, hala produkcyjna z przeznaczeniem na usługi, bud. magazynowe)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wa budynki portierni przy bramach wjazdowych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II. Smolna 4</w:t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dynek użyteczności publicznej z przeznaczeniem na Centrum Przedsiębiorczości rok budowy 2012 r. ( Część budynku o powierzchni 156,74 m2 zajmuje restauracja – poza zakresem konserwacji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ierzchnia całkowita nieruchomości 1 754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budowana budynkiem biurowy użyteczności publicznej o pow. zabudowy 507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, powierzchni całkowitej 1398,7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, użytkowej 1158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 xml:space="preserve"> i kubaturze 4880 m</w:t>
      </w:r>
      <w:r>
        <w:rPr>
          <w:rFonts w:cs="Arial" w:ascii="Calibri" w:hAnsi="Calibri"/>
          <w:sz w:val="22"/>
          <w:szCs w:val="22"/>
          <w:vertAlign w:val="superscript"/>
        </w:rPr>
        <w:t>3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Część III. Bitwy Warszawskiej 1920 r. nr 11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powierzchnia całkowita 22 023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ierzchnia użytkowa budynków 10 408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 xml:space="preserve"> (w tym budynek stacji obsługi samochodów z pomieszczeniami administracyjnymi, bud. magazynowy, budynek po stacji paliw.          </w:t>
      </w:r>
      <w:r>
        <w:rPr>
          <w:rFonts w:cs="Arial" w:ascii="Calibri" w:hAnsi="Calibri"/>
          <w:b/>
          <w:bCs/>
          <w:sz w:val="22"/>
          <w:szCs w:val="22"/>
        </w:rPr>
        <w:t>(Budynek PINB poza zakresem)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zęść IV. Warszawa ul. Ogrodowa 28/30</w:t>
      </w:r>
    </w:p>
    <w:p>
      <w:pPr>
        <w:pStyle w:val="Default"/>
        <w:spacing w:lineRule="auto" w:line="276"/>
        <w:ind w:left="284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Budynek biurowy (sześć kondygnacji naziemnych i jedna podziemna), o powierzchni zabudowy 756 m2 i użytkowej 3 961 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spacing w:lineRule="auto" w:line="276"/>
        <w:ind w:left="284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Budynek w technologii tradycyjnej murowany.</w:t>
      </w:r>
    </w:p>
    <w:p>
      <w:pPr>
        <w:pStyle w:val="Default"/>
        <w:spacing w:lineRule="auto" w:line="276"/>
        <w:ind w:left="284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rzedmiot konserwacji poza elementami, które podlegają gwarancji do dnia 18 lipca 2025 roku.</w:t>
      </w:r>
    </w:p>
    <w:p>
      <w:pPr>
        <w:pStyle w:val="Default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zęść V. Myśliborska 53</w:t>
      </w:r>
    </w:p>
    <w:p>
      <w:pPr>
        <w:pStyle w:val="Default"/>
        <w:spacing w:lineRule="auto" w:line="276"/>
        <w:ind w:left="284" w:hanging="0"/>
        <w:jc w:val="both"/>
        <w:rPr/>
      </w:pPr>
      <w:bookmarkStart w:id="0" w:name="_Hlk529445383"/>
      <w:r>
        <w:rPr>
          <w:rFonts w:cs="Calibri" w:ascii="Calibri" w:hAnsi="Calibri"/>
          <w:bCs/>
          <w:color w:val="000000"/>
          <w:sz w:val="22"/>
          <w:szCs w:val="22"/>
        </w:rPr>
        <w:t xml:space="preserve">Łączna powierzchnia terenu </w:t>
      </w:r>
      <w:r>
        <w:rPr>
          <w:rFonts w:cs="Calibri" w:ascii="Calibri" w:hAnsi="Calibri"/>
          <w:color w:val="000000"/>
          <w:sz w:val="22"/>
          <w:szCs w:val="22"/>
        </w:rPr>
        <w:t>268 264,0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zabudowane zespołem budynków przedsiębiorstwa komunalnego pod firmą: Wytwórnia Elementów Wielkopłytowych „Warszawa-Świderska”</w:t>
        <w:br/>
        <w:t xml:space="preserve">w likwidacji. Zespół budynków: budynek biurowy typu „Lipsk” o powierzchni zabudowy 890 </w:t>
      </w:r>
      <w:bookmarkStart w:id="1" w:name="_Hlk185234010"/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bookmarkEnd w:id="1"/>
      <w:r>
        <w:rPr>
          <w:rFonts w:cs="Calibri" w:ascii="Calibri" w:hAnsi="Calibri"/>
          <w:bCs/>
          <w:color w:val="000000"/>
          <w:sz w:val="22"/>
          <w:szCs w:val="22"/>
        </w:rPr>
        <w:t>(posiada trzy kondygnacje nadziemne oraz piwnice), budynek hydroforni 230</w:t>
      </w:r>
      <w:r>
        <w:rPr>
          <w:rFonts w:cs="Calibri" w:ascii="Calibri" w:hAnsi="Calibri"/>
          <w:sz w:val="22"/>
          <w:szCs w:val="22"/>
        </w:rPr>
        <w:t xml:space="preserve">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budynek stacji TRAFO 400 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color w:val="000000"/>
          <w:sz w:val="22"/>
          <w:szCs w:val="22"/>
        </w:rPr>
        <w:t>, budynek ochrony 190</w:t>
      </w:r>
      <w:r>
        <w:rPr>
          <w:rFonts w:cs="Calibri" w:ascii="Calibri" w:hAnsi="Calibri"/>
          <w:sz w:val="22"/>
          <w:szCs w:val="22"/>
        </w:rPr>
        <w:t xml:space="preserve">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, budynek węzła cieplnego</w:t>
      </w:r>
      <w:r>
        <w:rPr>
          <w:rFonts w:cs="Calibri" w:ascii="Calibri" w:hAnsi="Calibri"/>
          <w:sz w:val="22"/>
          <w:szCs w:val="22"/>
        </w:rPr>
        <w:t xml:space="preserve"> 6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. Powierzchnia użytkowa w/w budynków wynos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koło 3555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bookmarkEnd w:id="0"/>
    </w:p>
    <w:p>
      <w:pPr>
        <w:pStyle w:val="Default"/>
        <w:ind w:left="284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2" w:name="_Hlk87264645"/>
      <w:bookmarkStart w:id="3" w:name="_Hlk87264645"/>
      <w:bookmarkEnd w:id="3"/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  <w:bookmarkStart w:id="4" w:name="_Hlk87264645"/>
      <w:bookmarkStart w:id="5" w:name="_Hlk87264645"/>
      <w:bookmarkEnd w:id="5"/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zęść VI. Warszawa ul. Pasaż Stefana Wiecheckiego „Wiecha” 4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Nieruchomość (Warszawski Pawilon Architektury „Zodiak”) położona przy </w:t>
      </w:r>
      <w:bookmarkStart w:id="6" w:name="_Hlk121230994"/>
      <w:r>
        <w:rPr>
          <w:rFonts w:eastAsia="Calibri" w:cs="Calibri" w:ascii="Calibri" w:hAnsi="Calibri"/>
          <w:sz w:val="22"/>
          <w:szCs w:val="22"/>
          <w:lang w:eastAsia="ar-SA"/>
        </w:rPr>
        <w:t xml:space="preserve">Pasażu S. Wiecheckiego </w:t>
      </w:r>
      <w:bookmarkEnd w:id="6"/>
      <w:r>
        <w:rPr>
          <w:rFonts w:eastAsia="Calibri" w:cs="Calibri" w:ascii="Calibri" w:hAnsi="Calibri"/>
          <w:sz w:val="22"/>
          <w:szCs w:val="22"/>
          <w:lang w:eastAsia="ar-SA"/>
        </w:rPr>
        <w:t>„Wiecha” 4 w Warszawie, w Dzielnicy Śródmieście na działce nr 95 z obrębu 5-03-10 o powierzchni 848,37 m</w:t>
      </w:r>
      <w:r>
        <w:rPr>
          <w:rFonts w:eastAsia="Calibri"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eastAsia="Calibri" w:cs="Calibri" w:ascii="Calibri" w:hAnsi="Calibri"/>
          <w:sz w:val="22"/>
          <w:szCs w:val="22"/>
          <w:lang w:eastAsia="ar-SA"/>
        </w:rPr>
        <w:t>, zabudowana budynkiem. Budynek o dwóch kondygnacjach naziemnych i jednej podziemnej, o powierzchni zabudowy 313,5 m</w:t>
      </w:r>
      <w:r>
        <w:rPr>
          <w:rFonts w:eastAsia="Calibri"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i użytkowej 559,75m</w:t>
      </w:r>
      <w:r>
        <w:rPr>
          <w:rFonts w:eastAsia="Calibri"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eastAsia="Calibri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. Przedmiot konserwacji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ęści wspólne budynków (korytarze - drzwi wewnętrzne, klatka schodowa, pomieszczenia sanitarne i socjalne, okna, dachy, elewacje, schody zewnętrzne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rodzenie zewnętrzne i wewnętrzne nieruchomości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I. Zakres konserwacji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oboty ślusarski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dzanie, regulacja zamków, zasuw, zawiasów drzwiowych w drzwiach wewnętrznych i wewnętrznych części wspólnych budynków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miana lub naprawa klamek, zamków, wkładek podklamkow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dzanie i regulacja samozamykacz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dzanie i regulacja stolarki okiennej wraz z okuciami,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marowanie zawiasów i zamków,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ymiana bądź naprawa drzwiczek do wnęk licznikowych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prawa lub wymiana włazów dachow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prawa ogrodzenia wewnętrznego i zewnętrz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prawy drabin kotwionych do budynków oraz schodów ewakuacyjnych zewnętrzn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dzanie i regulacja furtek i bram wjazdow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e drobne naprawy ślusarsk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oboty dekarsko - blacharskie: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utrzymanie porządku na powierzchni dachu, zadaszeń, okapów (w tym m.in.: usuwanie liści, gałęzi oraz innych stwarzających zagrożenie dla użytkowników budynku lub konstrukcji samego budynku np.: wiszący tynk, czy obróbka blacharska)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rynien i rur spustowych (na nieruchomości przy ulicy Smolnej 4, czyszczenie musi odbywać się minimum raz w miesiącu, na pozostałych nieruchomościach według potrzeb, jednak nie rzadziej niż trzy razy w roku)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konanie prac naprawczych dotyczących zabezpieczenia dachu przed przeciekami, uszczelnianie zaobserwowanych przecieków, krycie papą o pow. do 2 m² w jednym miejscu oraz inne prace zabezpieczające przed zalaniem pomieszczeń wspólnych i pomieszczeń najemców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prawa uszkodzonych instalacji odgromowych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prawa uszkodzonych lub zerwanych elementów dachowych, pokrycia, rynny, rury, ław kominiarskich itp.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prawa świetlików dachowych,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lutowanie złączy rynien,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oczyszczanie, prostowanie haków rynnowych i obejm do rur spustowych,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uzupełnianie śrub w obejmach do rur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a i mocowanie obróbek fartuchów zaokiennych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rażnianie przewodów kominowych wraz z ich uszczelnieniem, dbanie o właściwy stan techniczny przewodów kominowych ponad dachem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robne naprawy dekarsko-blacharsk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oboty szklarskie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upełnianie uszczelnienia ram okiennych i drzwiowych (aluminium powlekane)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upełnianie okitowania ram metalowych i drewnianych świetlików dachowych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e drobne naprawy szklarsk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aprawy drobnych uszkodzeń elementów budowlanych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robne naprawy przewodów kominowych /zakres usługi nie obejmuje usuwania usterek i wykonywania zaleceń po okresowych przeglądach stanu technicznego obiektów/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robne naprawy posadzek w częściach wspólnych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uwanie drobnych uszkodzeń elementów elewacji budynków wraz z malowaniem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serwacja i drobne naprawy schodów /stopnie, poręcze, tralki, balustrady itd./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serwacja, drobne naprawy, wymiana oraz montaż elementów wyposażenia części wspólnych /np. krat, wyłazów dachowych, uchwytów do flag, odbojników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serwacja, wymiana oraz montaż tablic, znaków ostrzegawczych i informacyjnych w częściach wspólnych budynków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serwacja, drobne naprawy, uzupełnienia ogrodzeń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zostałe prace: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bne naprawy malarskie,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bne naprawy stolarskie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zabezpieczania budynków wyłączonych z użytkowania przed dostępem osób postronnych wraz umieszczeniem tablic ostrzegawczych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aszanie wszelkich usterek Zamawiającemu;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IV. Częstotliwość wykonywanych czynności: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Wszystkie wyżej wymienione czynności będą wykonywane jako bieżąca konserwacja polegająca na utrzymaniu stałej sprawności technicznej budynków. Wykonawca powinien posiadać odpowiedni potencjał do pełnej realizacji prac konserwacyjnych wymienionych w opisie przedmiotu zamówienia, a osoby wykonujące usługi z tym związane winny posiadać niezbędne kwalifikacje dla właściwej realizacji zamówieni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owiązkiem Wykonawcy będzie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ewnienie nieprzerwanej obsługi serwisowo – eksploatacyjnej wymienionych wyżej obiektów zgodnie z obowiązującymi przepisami i parametrami technicznym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konywanie sprawdzenia przedmiotu umowy w zakresie: czy nie występują awarie, usterki techniczne, czy nie zachodzi konieczność wykonania drobnych prac remontowych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wystąpienia konieczności, wykonanie prac zabezpieczających Wykonawca w porozumieniu z Zamawiającym określi zakres robót i czas przystąpienia do prac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rządzanie miesięcznych zestawień (raportów) z wykonywanych prac konserwacyjnych potwierdzonych przez administratora lub pracownika ochrony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ie interesów zamawiającego oraz doradztwa technicznego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przypadku zaistnienia awarii Zamawiający wymaga, aby Wykonawca niezwłocznie od chwili otrzymania zgłoszenia przystąpił do usunięcia awarii i powstałych usterek. Wykonawca zobowiązany jest do zapewnienia całodobowego pogotowia technicznego z czasem reakcji do 60 minut od przyjęcia zgłoszenia. W przypadku braku możliwości natychmiastowego usunięcia awarii – Wykonawca zobowiązany jest do jej zabezpieczenia do czasu naprawy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 przystąpieniem do usunięcia skutków awarii, zakres prac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wykraczający poza zakres prac konserwacyjnych wymienionych w opisie przedmiotu zamówienia</w:t>
      </w:r>
      <w:r>
        <w:rPr>
          <w:rFonts w:cs="Calibri" w:ascii="Calibri" w:hAnsi="Calibri"/>
          <w:color w:val="000000"/>
          <w:sz w:val="22"/>
          <w:szCs w:val="22"/>
        </w:rPr>
        <w:t xml:space="preserve"> należy każdorazowo ustalić z Zamawiającym. Wykonanie napraw nie objętych zakresem usług konserwacyjnych wymaga uprzedniego zgłoszenia na piśmie przez Wykonawcę zakresu prac (przedmiaru robót) i przedłożenia Zamawiającemu. Po uzgodnieniu i zweryfikowania zakresu prac przez Zamawiającego, uzyskaniu pisemnej akceptacji oraz otrzymania odrębnego pisemnego zlecenia od Zamawiającego, Wykonawca wykona przedmiotowe prace. Podstawą zlecenia w zakresie kwoty i zakresu prac będzie kosztorys inwestorski sporządzony przez Zamawiającego. Kosztorys inwestorski sporządzony będzie na podstawie stawki roboczogodziny przedstawionej przez Wykonawcę w ofercie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która będzie obowiązywała przez cały okres trwania umowy. Odbiór tych prac i rozliczenie odbywać się będzie na podstawie protokołu zdawczo-odbiorczego, który stanowić będzie podstawę do złożenia faktury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oże zlecić wykonanie prac wykraczających poza zakres usług konserwacyjnych innemu Wykonawcy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ywanie napraw bieżących i awaryjnych, nie objętych gwarancją, a związanych z zapewnieniem prawidłowego funkcjonowania budynku objętych zakresem zamówienia, odbywać się będzie każdorazowo na zlecenie Zamawiającego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. Termin wykonania zamówienia: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d dnia 01-01-2025 r. do  31-12-2025 r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Calibri" w:ascii="Calibri" w:hAnsi="Calibri"/>
        <w:sz w:val="22"/>
        <w:szCs w:val="22"/>
      </w:rPr>
      <w:t>Załącznik nr 1 do zapytania ofertowego z dnia 18.12.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bCs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5:57:00Z</dcterms:created>
  <dc:creator>Pracownik</dc:creator>
  <dc:description/>
  <cp:keywords/>
  <dc:language>en-US</dc:language>
  <cp:lastModifiedBy>Maciejewski Rafał</cp:lastModifiedBy>
  <cp:lastPrinted>2024-12-18T10:05:00Z</cp:lastPrinted>
  <dcterms:modified xsi:type="dcterms:W3CDTF">2024-12-18T09:07:00Z</dcterms:modified>
  <cp:revision>7</cp:revision>
  <dc:subject/>
  <dc:title>Warszawa, dnia 27</dc:title>
</cp:coreProperties>
</file>