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 świadczenie usług konserwacyjnych - ogólnobudowla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r 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                w Warszawie 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art. 2 ust. 1 pkt 1 ustawy z dnia 11 września 2019 r. Prawo zamówień publicznych (Dz. U z 2022 r., poz. 1710 z późniejszymi zmianami)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2"/>
        </w:rPr>
        <w:t>zostaje zawarta umowa o następującej treści :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zleca a Wykonawca przyjmuje do wykonania prace polegające na w zakresie stałej konserwacji i wykonywania drobnych bieżących napraw budowlanych, znajdujących się na terenie  nieruchomości położonej/ych w Warszawie przy ul. 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obiektó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1 –</w:t>
      </w:r>
      <w:r>
        <w:rPr>
          <w:rFonts w:cs="Calibri" w:ascii="Calibri" w:hAnsi="Calibri"/>
          <w:szCs w:val="22"/>
        </w:rPr>
        <w:t>„Opis przedmiotu zamówienia”, stanowiący integralną część niniejszej umowy oraz DTR urządzeń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szystkie czynności konserwacyjne oraz naprawy muszą być odnotowane w „Książce konserwacji”. Wykonawca we własnym zakresie zabezpieczy „Książkę konserwacji”, która będzie przechowywana w obsługiwanym obiekci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do wykonywania niniejszej umowy za pomocą własnych pracowników, bądź osób trzecich, działających na zlecenie Wykonawc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/lub podwykonawców i przestrzeganie przez nich przepisów p.poż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0" w:name="_Hlk530555190"/>
      <w:bookmarkStart w:id="1" w:name="_Hlk530555190"/>
      <w:bookmarkEnd w:id="1"/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2" w:name="_Hlk530555190"/>
      <w:bookmarkEnd w:id="2"/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wykonanie czynności będących przedmiotem umowy w całym okresie jej obowiązywania  ustala się wynagrodzenie w wysokości wynosi …………… netto + Vat w wysokości      ……………….</w:t>
      </w:r>
      <w:r>
        <w:rPr>
          <w:rFonts w:cs="Calibri" w:ascii="Calibri" w:hAnsi="Calibri"/>
          <w:b/>
          <w:szCs w:val="22"/>
        </w:rPr>
        <w:t xml:space="preserve"> = </w:t>
      </w:r>
      <w:r>
        <w:rPr>
          <w:rFonts w:cs="Calibri" w:ascii="Calibri" w:hAnsi="Calibri"/>
          <w:bCs/>
          <w:szCs w:val="22"/>
        </w:rPr>
        <w:t>……………….. brutto</w:t>
      </w:r>
      <w:r>
        <w:rPr>
          <w:rFonts w:cs="Calibri" w:ascii="Calibri" w:hAnsi="Calibri"/>
          <w:szCs w:val="22"/>
        </w:rPr>
        <w:t xml:space="preserve"> ( słownie: ……………………………………………… brutto)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Ryczałtowe wynagrodzenie miesięczne Wykonawcy </w:t>
      </w:r>
      <w:bookmarkStart w:id="3" w:name="_Hlk26525567"/>
      <w:r>
        <w:rPr>
          <w:rFonts w:cs="Calibri" w:ascii="Calibri" w:hAnsi="Calibri"/>
          <w:szCs w:val="22"/>
        </w:rPr>
        <w:t>wynosi …………… netto + Vat w wysokości      ……………….</w:t>
      </w:r>
      <w:r>
        <w:rPr>
          <w:rFonts w:cs="Calibri" w:ascii="Calibri" w:hAnsi="Calibri"/>
          <w:b/>
          <w:szCs w:val="22"/>
        </w:rPr>
        <w:t xml:space="preserve"> = </w:t>
      </w:r>
      <w:r>
        <w:rPr>
          <w:rFonts w:cs="Calibri" w:ascii="Calibri" w:hAnsi="Calibri"/>
          <w:bCs/>
          <w:szCs w:val="22"/>
        </w:rPr>
        <w:t>……………….. brutto</w:t>
      </w:r>
      <w:r>
        <w:rPr>
          <w:rFonts w:cs="Calibri" w:ascii="Calibri" w:hAnsi="Calibri"/>
          <w:szCs w:val="22"/>
        </w:rPr>
        <w:t xml:space="preserve"> ( słownie: ……………………………………………… brutto)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nagrodzenie, o którym mowa w ust. 1 obejmuje wszelkie koszty związane z realizacją usług wymienionych w opisie przedmiotu zamówienia, w tym koszty użytych materiałów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</w:rPr>
      </w:pPr>
      <w:bookmarkEnd w:id="3"/>
      <w:r>
        <w:rPr>
          <w:rFonts w:cs="Calibri" w:ascii="Calibri" w:hAnsi="Calibri"/>
          <w:szCs w:val="22"/>
        </w:rPr>
        <w:t>Wykonawca będzie wystawiał faktury po zakończeniu każdego miesiąc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 każdej faktury Wykonawca będzie dołączał szczegółowe zestawienie wykonanych prac (Raport), zgodnie ze wzorem określonym w </w:t>
      </w:r>
      <w:r>
        <w:rPr>
          <w:rFonts w:cs="Calibri" w:ascii="Calibri" w:hAnsi="Calibri"/>
          <w:b/>
          <w:szCs w:val="22"/>
        </w:rPr>
        <w:t xml:space="preserve">załączniku nr 2 </w:t>
      </w:r>
      <w:r>
        <w:rPr>
          <w:rFonts w:cs="Calibri" w:ascii="Calibri" w:hAnsi="Calibri"/>
          <w:szCs w:val="22"/>
        </w:rPr>
        <w:t>do  niniejszej um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aktura bez raportu nie będzie regulowana przez Zamawiającego, a termin płatności będzie liczony od dnia uzupełnienia raport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 xml:space="preserve">Wynagrodzenie płatne będzie w terminie 21 dni od daty otrzymania faktury VAT, przelewem na konto bankowe </w:t>
      </w:r>
      <w:r>
        <w:rPr>
          <w:rFonts w:cs="Calibri" w:ascii="Calibri" w:hAnsi="Calibri"/>
          <w:b/>
          <w:szCs w:val="22"/>
          <w:lang w:eastAsia="pl-PL"/>
        </w:rPr>
        <w:t xml:space="preserve">Wykonawcy </w:t>
      </w:r>
      <w:r>
        <w:rPr>
          <w:rFonts w:cs="Calibri" w:ascii="Calibri" w:hAnsi="Calibri"/>
          <w:szCs w:val="22"/>
          <w:lang w:eastAsia="pl-PL"/>
        </w:rPr>
        <w:t xml:space="preserve">nr rachunku </w:t>
      </w:r>
      <w:r>
        <w:rPr>
          <w:rFonts w:cs="Calibri" w:ascii="Calibri" w:hAnsi="Calibri"/>
          <w:szCs w:val="22"/>
          <w:shd w:fill="FFFFFF" w:val="clear"/>
          <w:lang w:eastAsia="pl-PL"/>
        </w:rPr>
        <w:t>…………………………………………</w:t>
      </w:r>
      <w:r>
        <w:rPr>
          <w:rFonts w:cs="Calibri" w:ascii="Calibri" w:hAnsi="Calibri"/>
          <w:szCs w:val="22"/>
          <w:lang w:eastAsia="pl-PL"/>
        </w:rPr>
        <w:t xml:space="preserve"> z zastrzeżeniem, że data złożenia polecenia przelewu z rachunku </w:t>
      </w:r>
      <w:r>
        <w:rPr>
          <w:rFonts w:cs="Calibri" w:ascii="Calibri" w:hAnsi="Calibri"/>
          <w:b/>
          <w:szCs w:val="22"/>
          <w:lang w:eastAsia="pl-PL"/>
        </w:rPr>
        <w:t>Zamawiającego</w:t>
      </w:r>
      <w:r>
        <w:rPr>
          <w:rFonts w:cs="Calibri" w:ascii="Calibri" w:hAnsi="Calibri"/>
          <w:szCs w:val="22"/>
          <w:lang w:eastAsia="pl-PL"/>
        </w:rPr>
        <w:t xml:space="preserve"> stanowi datę zapłaty należności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 (tj. Dz. U. z 2018 r., poz. 2174 ze zm.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Odbiorcą i płatnikiem faktur będzie Zarząd Mienia m. st. Warszawy jednostka budżetowa z siedzibą w Warszawie przy ul. Jana Kazimierza 62.</w:t>
      </w:r>
    </w:p>
    <w:p>
      <w:pPr>
        <w:pStyle w:val="Normal"/>
        <w:spacing w:lineRule="auto" w:line="24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a awarii bądź serwisowe w sposób zapewniający Wykonawcy możliwość wywiązania się z niniejszej umowy.</w:t>
      </w:r>
      <w:bookmarkStart w:id="4" w:name="_Hlk26947576"/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End w:id="4"/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obiektów znajdujących się na nieruchomości zgodnie z obowiązującymi przepisami i parametrami technicznymi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apewnia stałe przeglądy nieruchomości – budynków i budowli (co najmniej dwa razy w miesiącu), o których mowa ust.1. Ponadto Wykonawca sporządza raport miesięczny z wykonanych prac konserwacyjnych ogólnobudowlanych, który stanowi załącznik nr 4 do umowy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przez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wystąpienia awarii lub wadliwej pracy urządzeń, Zamawiający dokona telefonicznego zawiadomienia Wykonawcy, a Wykonawca zobowiązuje się wykonać naprawę zgłaszanej awarii niezwłocznie. w możliwie najkrótszym czasie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6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(tj. Dz.U. z 2019r. poz. 701 z późn.zm.)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01 r. poz. 1429), która podlega udostępnieniu w trybie przedmiotowej usta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poz. 1429), która podlega udostępnieniu w trybie przedmiotowej ustawy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7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9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Calibri" w:ascii="Calibri" w:hAnsi="Calibri"/>
          <w:szCs w:val="22"/>
        </w:rPr>
        <w:t xml:space="preserve">Umowa zostaje zawarta na czas określony od </w:t>
      </w:r>
      <w:r>
        <w:rPr>
          <w:rFonts w:cs="Calibri" w:ascii="Calibri" w:hAnsi="Calibri"/>
          <w:b/>
          <w:bCs/>
          <w:szCs w:val="22"/>
        </w:rPr>
        <w:t>dnia 01 stycznia 2025 roku do dnia 31 grudnia  2025 roku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rony mogą wzajemnie odstąpić od realizacji umowy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razie rozwiązania umowy przez Zamawiającego z przyczyn, o których mowa w § 9 ust. 7 w wysokości 10 % wartości wynagrodzenia umownego brutto, o którym mowa w §3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3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ażdy dzień opóźnienia w usunięciu wad i usterek stwierdzonych w okresie rękojmi za wady lub w okresie gwarancji objętych usługą, w wysokości 0,5% wynagrodzenia brutto, o którym mowa w §3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przystąpieniu do usuwania awarii, w wysokości 5 % wynagrodzenia umownego brutto, o którym mowa w §3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wypowiedzenie umowy bez zachowania okresy wypowiedzenia o którym mowa w § 9 ust. 7, w wysokości 20 % wartości wynagrodzenia umownego brutto, o którym mowa w §3 ust. 1,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1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     100 000,00 PLN, stanowi Załącznik nr 3 do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, z zachowaniem prawa do naliczenia kar umownych, o których mowa w § 10 ust 2 pkt e) niniejszej umowy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dpowiedzialność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12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, a zaistniałe podczas realizacji usługi w szczególności w wyposażeniu biurowym, pomieszczeniach, windach i na parkingach.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TextBody"/>
        <w:numPr>
          <w:ilvl w:val="0"/>
          <w:numId w:val="9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9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Miasto Stołeczne Warszawa realizując obowiązek wynikający z art. 4c ustawy z dnia 08 marca 2013 roku o przeciwdziałaniu nadmiernym opóźnieniom w transakcjach handlowych (t.j. Dz.U. z 2019r. poz. 118) oświadcza, iż posiada status dużego przedsiębiorcy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Raport z wykonanych prac,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zapytania ofertowego z dnia 18.12.2024 – Wzór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ahoma"/>
      <w:color w:val="000000"/>
      <w:sz w:val="21"/>
    </w:rPr>
  </w:style>
  <w:style w:type="character" w:styleId="WW8Num30z2">
    <w:name w:val="WW8Num30z2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cs="Tahoma"/>
      <w:color w:val="000000"/>
      <w:sz w:val="21"/>
    </w:rPr>
  </w:style>
  <w:style w:type="character" w:styleId="WW8Num40z0">
    <w:name w:val="WW8Num40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04:00Z</dcterms:created>
  <dc:creator>Agnieszka Stelmach</dc:creator>
  <dc:description/>
  <cp:keywords/>
  <dc:language>en-US</dc:language>
  <cp:lastModifiedBy>Maciejewski Rafał</cp:lastModifiedBy>
  <cp:lastPrinted>2024-12-18T07:50:00Z</cp:lastPrinted>
  <dcterms:modified xsi:type="dcterms:W3CDTF">2024-12-18T06:51:00Z</dcterms:modified>
  <cp:revision>5</cp:revision>
  <dc:subject/>
  <dc:title>UMOWA NR U//</dc:title>
</cp:coreProperties>
</file>