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Start w:id="0" w:name="_Hlk27392809"/>
      <w:bookmarkStart w:id="1" w:name="_Hlk27392809"/>
      <w:bookmarkEnd w:id="1"/>
    </w:p>
    <w:p>
      <w:pPr>
        <w:pStyle w:val="Heading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zór umow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o świadczenie usług wideo ochrony m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…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</w:rPr>
        <w:t xml:space="preserve"> </w:t>
      </w:r>
    </w:p>
    <w:p>
      <w:pPr>
        <w:pStyle w:val="Normal"/>
        <w:rPr/>
      </w:pPr>
      <w:bookmarkStart w:id="2" w:name="_Hlk27392809"/>
      <w:bookmarkEnd w:id="2"/>
      <w:r>
        <w:rPr>
          <w:sz w:val="24"/>
        </w:rPr>
        <w:t>W dniu …………............ w Warszawie pomiędzy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iastem Stołecznym Warszawą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. Bankowy 3/5, 00 – 950 Warszawa, NIP: 525-22-48-481, </w:t>
      </w:r>
      <w:r>
        <w:rPr>
          <w:sz w:val="24"/>
          <w:szCs w:val="24"/>
        </w:rPr>
        <w:t xml:space="preserve">w ramach którego działa </w:t>
      </w:r>
      <w:r>
        <w:rPr>
          <w:b/>
          <w:bCs/>
          <w:sz w:val="24"/>
          <w:szCs w:val="24"/>
        </w:rPr>
        <w:t>Zarząd Mienia m. st. Warszawy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  <w:t>reprezentowany przez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bCs/>
          <w:sz w:val="24"/>
        </w:rPr>
        <w:t>„Zamawiającym”</w:t>
      </w:r>
      <w:r>
        <w:rPr>
          <w:sz w:val="24"/>
        </w:rPr>
        <w:t xml:space="preserve"> z jednej strony 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waną w dalszej części umowy </w:t>
      </w:r>
      <w:r>
        <w:rPr>
          <w:b/>
          <w:bCs/>
          <w:sz w:val="24"/>
        </w:rPr>
        <w:t>„Wykonawcą”</w:t>
      </w:r>
      <w:r>
        <w:rPr>
          <w:sz w:val="24"/>
        </w:rPr>
        <w:t xml:space="preserve"> z drugiej strony,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ostaje zawarta umowa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edmiotem umowy jest świadczenie przez Wykonawcę usług w zakresie wideo ochrony  nieruchomości znajdującej się w …………………………………………... Szkic sytuacyjny nieruchomości stanowi załącznik nr 1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ługa ochrony obejmuje w szczególności 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stalację systemu CCTV składającego się z kamer, rejestratora i innych niezbędnych elementów do prawidłowego funkcjonowania  systemu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pobieganie przestępstwom i wykroczeniom przeciw mieniu znajdującemu się w obiekcie oraz na przyległym do niego terenie, a także przeciwdziałaniu powstaniu szkody wynikającej z tych zdarzeń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ejmowanie działań interwencyjno-ochronnych przez grupy interwencyjne Wykonawcy w przypadku wystąpienia zagrożenia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kaz wstępu na teren nieruchomości bez zgody Zamawiającego lub osoby przez niego upoważnionej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nadzorowania powierzonego mienia celem zabezpieczenia obiektu przed kradzieżą, włamaniem, pożarem oraz innymi szkodami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biegania aktom wandalizmu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powiadamiania Zamawiającego i Policji o aktach wandalizmu;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emontaż sprzętu po zakończeniu realizacji usługi. </w:t>
      </w:r>
    </w:p>
    <w:p>
      <w:pPr>
        <w:pStyle w:val="TextBodyIndent"/>
        <w:numPr>
          <w:ilvl w:val="0"/>
          <w:numId w:val="3"/>
        </w:numPr>
        <w:jc w:val="both"/>
        <w:rPr>
          <w:bCs/>
          <w:vanish/>
          <w:szCs w:val="24"/>
        </w:rPr>
      </w:pPr>
      <w:r>
        <w:rPr>
          <w:bCs/>
          <w:szCs w:val="24"/>
        </w:rPr>
        <w:t>Wykonawca zobowiązany jest do zachowania w ścisłej tajemnicy wszystkich informacji</w:t>
        <w:br/>
        <w:t>i materiałów, z którymi zetknie się podczas wykonywanej usługi.</w:t>
      </w:r>
    </w:p>
    <w:p>
      <w:pPr>
        <w:pStyle w:val="TextBodyIndent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360" w:hanging="0"/>
        <w:jc w:val="center"/>
        <w:rPr/>
      </w:pPr>
      <w:r>
        <w:rPr>
          <w:b/>
          <w:bCs/>
          <w:szCs w:val="24"/>
        </w:rPr>
        <w:t>Oświadczenie Wykonawcy</w:t>
      </w:r>
    </w:p>
    <w:p>
      <w:pPr>
        <w:pStyle w:val="TextBodyIndent"/>
        <w:ind w:left="360" w:hanging="0"/>
        <w:jc w:val="center"/>
        <w:rPr>
          <w:szCs w:val="24"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14"/>
        </w:numPr>
        <w:jc w:val="both"/>
        <w:rPr>
          <w:szCs w:val="24"/>
        </w:rPr>
      </w:pPr>
      <w:r>
        <w:rPr/>
        <w:t>Wykonawca oświadcza, że posiada wymagane prawem aktualne uprawnienia do świadczenia usług ochrony osób i mienia, co wynika z koncesji nr ………………………. z dnia ……………… wydanej przez Ministra Spraw Wewnętrznych i Administracji stanowiącej załącznik nr 3 do umowy.</w:t>
      </w:r>
    </w:p>
    <w:p>
      <w:pPr>
        <w:pStyle w:val="TextBodyIndent"/>
        <w:numPr>
          <w:ilvl w:val="0"/>
          <w:numId w:val="14"/>
        </w:numPr>
        <w:jc w:val="both"/>
        <w:rPr>
          <w:szCs w:val="24"/>
        </w:rPr>
      </w:pPr>
      <w:r>
        <w:rPr/>
        <w:t>Wykonawca zobowiązany jest do niezwłocznego, pisemnego powiadomienia Zamawiającego o każdorazowej zmianie, ograniczeniu zakresu, wcześniejszym wygaśnięciu lub cofnięciu koncesji, o której mowa w ust. 1.</w:t>
      </w:r>
    </w:p>
    <w:p>
      <w:pPr>
        <w:pStyle w:val="TextBodyIndent"/>
        <w:numPr>
          <w:ilvl w:val="0"/>
          <w:numId w:val="14"/>
        </w:numPr>
        <w:jc w:val="both"/>
        <w:rPr>
          <w:szCs w:val="24"/>
        </w:rPr>
      </w:pPr>
      <w:r>
        <w:rPr/>
        <w:t xml:space="preserve">Za działalność podwykonawców Wykonawca odpowiada jak za działania własne. </w:t>
      </w:r>
    </w:p>
    <w:p>
      <w:pPr>
        <w:pStyle w:val="TextBodyIndent"/>
        <w:numPr>
          <w:ilvl w:val="0"/>
          <w:numId w:val="14"/>
        </w:numPr>
        <w:jc w:val="both"/>
        <w:rPr>
          <w:szCs w:val="24"/>
        </w:rPr>
      </w:pPr>
      <w:bookmarkStart w:id="3" w:name="_Hlk27392825"/>
      <w:bookmarkEnd w:id="3"/>
      <w:r>
        <w:rPr/>
        <w:t xml:space="preserve">Wykonawca oświadcza, iż jest Administratorem Danych Osobowych i posiada stosowne zgody realizujących przedmiot umowy wynikające z </w:t>
      </w:r>
      <w:r>
        <w:rPr>
          <w:szCs w:val="24"/>
          <w:shd w:fill="FFFFFF" w:val="clear"/>
        </w:rPr>
        <w:t>Rozporządzenia Parlamentu Europejskiego i Rady (UE) 2016/679 z dnia 27 kwietnia 2016 r. w sprawie ochrony osób fizycznych w związku z przetwarzaniem danych osobowych i w sprawie swobodnego przepływu takich danych oraz uchylenia dyrektywy 95/46/WE (ogólne rozporządzenie o ochronie danych, dalej „RODO”) i zobowiązuje się spełnić obowiązek informacyjny względem osób wykonujących przedmiot umowy.</w:t>
      </w:r>
    </w:p>
    <w:p>
      <w:pPr>
        <w:pStyle w:val="TextBodyIndent"/>
        <w:tabs>
          <w:tab w:val="clear" w:pos="709"/>
          <w:tab w:val="left" w:pos="72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  <w:bookmarkStart w:id="4" w:name="_Hlk27392825"/>
      <w:bookmarkStart w:id="5" w:name="_Hlk27392825"/>
      <w:bookmarkEnd w:id="5"/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Zobowiąza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bCs/>
          <w:szCs w:val="24"/>
        </w:rPr>
        <w:t>W trakcie realizacji usługi Wykonawca zobowiązany jest do współdziałania oraz wykonywania poleceń Zamawiającego, w tym w szczególności osób wyznaczonych przez Zamawiającego do kontaktu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montażu instalacji przy użyciu materiałów i urządzeń własnych. Wykonawca wykona prace z zachowaniem staranności i utrzymania estetyki obiektu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utrzymania instalacji i urządzeń w sprawności przez cały okres obowiązywania umowy. W przypadku awarii uszkodzone elementy i/lub urządzenia zostaną niezwłocznie naprawione lub wymienione na sprawne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Wykonawca zobowiązuje się do realizacji umowy z należytą starannością, zgodnie z wymogami określonymi w powszechnie obowiązujących przepisach prawa, w tym przepisach z zakresu ochrony osób i mienia, w niniejszej umowie oraz regulacjach wewnętrznych Zamawiającego dotyczących ochrony mienia</w:t>
      </w:r>
      <w:r>
        <w:rPr>
          <w:sz w:val="24"/>
          <w:szCs w:val="24"/>
        </w:rPr>
        <w:t xml:space="preserve"> oraz do przestrzegania przepisów bhp i ppoż.</w:t>
      </w:r>
    </w:p>
    <w:p>
      <w:pPr>
        <w:pStyle w:val="TextBodyIndent"/>
        <w:numPr>
          <w:ilvl w:val="0"/>
          <w:numId w:val="11"/>
        </w:numPr>
        <w:ind w:left="360" w:hanging="357"/>
        <w:jc w:val="both"/>
        <w:rPr>
          <w:bCs/>
          <w:szCs w:val="24"/>
        </w:rPr>
      </w:pPr>
      <w:r>
        <w:rPr/>
        <w:t>Wykonawca wyznaczy osobę odpowiedzialną za koordynację świadczenia usług ochrony oraz nadzór nad wykonaniem usługi będącej przedmiotem niniejszej umowy. Ze strony Wykonawcy upoważniony jest:</w:t>
      </w:r>
    </w:p>
    <w:p>
      <w:pPr>
        <w:pStyle w:val="TextBody"/>
        <w:rPr/>
      </w:pPr>
      <w:r>
        <w:rPr/>
        <w:tab/>
        <w:t xml:space="preserve">Pan/i…………………..  tel. …………………….. </w:t>
      </w:r>
      <w:r>
        <w:rPr>
          <w:lang w:val="en-US"/>
        </w:rPr>
        <w:t>e-mail: …………………………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Adresem korespondencyjnym Wykonawcy jest: </w:t>
      </w:r>
      <w:r>
        <w:rPr>
          <w:szCs w:val="24"/>
        </w:rPr>
        <w:t>…………………………………...</w:t>
      </w:r>
    </w:p>
    <w:p>
      <w:pPr>
        <w:pStyle w:val="TextBody"/>
        <w:numPr>
          <w:ilvl w:val="0"/>
          <w:numId w:val="11"/>
        </w:numPr>
        <w:rPr/>
      </w:pPr>
      <w:r>
        <w:rPr/>
        <w:t>Do nadzoru nad wykonaniem usługi, będącej przedmiotem niniejszej umowy, ze strony Zamawiającego upoważnieni są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en-US"/>
        </w:rPr>
        <w:t>a. Pan ……………………. – tel. ……………… e-mail: ……………………………;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b. lub inny pracownik upoważniony przez Zamawiającego.</w:t>
      </w:r>
    </w:p>
    <w:p>
      <w:pPr>
        <w:pStyle w:val="TextBodyIndent"/>
        <w:numPr>
          <w:ilvl w:val="0"/>
          <w:numId w:val="11"/>
        </w:numPr>
        <w:jc w:val="both"/>
        <w:rPr>
          <w:bCs/>
          <w:szCs w:val="24"/>
        </w:rPr>
      </w:pPr>
      <w:r>
        <w:rPr>
          <w:bCs/>
          <w:szCs w:val="24"/>
        </w:rPr>
        <w:t xml:space="preserve">Zamawiającemu przysługuje prawo kontroli realizacji usług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Prawo Zamawiającego</w:t>
      </w:r>
    </w:p>
    <w:p>
      <w:pPr>
        <w:pStyle w:val="Normal"/>
        <w:jc w:val="center"/>
        <w:rPr>
          <w:b/>
          <w:b/>
          <w:sz w:val="24"/>
        </w:rPr>
      </w:pPr>
      <w:bookmarkStart w:id="6" w:name="_Hlk26613679"/>
      <w:r>
        <w:rPr>
          <w:b/>
          <w:sz w:val="24"/>
        </w:rPr>
        <w:t>§ 4</w:t>
      </w:r>
      <w:bookmarkEnd w:id="6"/>
    </w:p>
    <w:p>
      <w:pPr>
        <w:pStyle w:val="TextBodyIndent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</w:rPr>
        <w:t xml:space="preserve">Zamawiającemu przysługuje prawo do </w:t>
      </w:r>
      <w:r>
        <w:rPr>
          <w:szCs w:val="24"/>
        </w:rPr>
        <w:t xml:space="preserve">wykonywania czynności kontrolnych </w:t>
      </w:r>
      <w:r>
        <w:rPr>
          <w:color w:val="000000"/>
          <w:szCs w:val="24"/>
        </w:rPr>
        <w:t xml:space="preserve">wobec Wykonawcy, w tym </w:t>
      </w:r>
      <w:r>
        <w:rPr>
          <w:szCs w:val="24"/>
        </w:rPr>
        <w:t>do przeprowadzania kontroli na miejscu wykonywania świadczenia.</w:t>
      </w:r>
    </w:p>
    <w:p>
      <w:pPr>
        <w:pStyle w:val="TextBodyIndent"/>
        <w:numPr>
          <w:ilvl w:val="0"/>
          <w:numId w:val="2"/>
        </w:numPr>
        <w:jc w:val="both"/>
        <w:rPr>
          <w:bCs/>
          <w:szCs w:val="24"/>
        </w:rPr>
      </w:pPr>
      <w:r>
        <w:rPr>
          <w:szCs w:val="24"/>
        </w:rPr>
        <w:t>Zamawiającemu przysługuje prawo do żądania dodatkowych wyjaśnień w przypadku wątpliwości dotyczących realizacji usługi przez Wykonawcę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kres obowiązywania umowy, </w:t>
      </w:r>
    </w:p>
    <w:p>
      <w:pPr>
        <w:pStyle w:val="TextBody"/>
        <w:jc w:val="center"/>
        <w:textAlignment w:val="auto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niejsza umowa zawarta jest na okres od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dnia …….. r. od godziny ….</w:t>
      </w:r>
      <w:r>
        <w:rPr>
          <w:sz w:val="24"/>
          <w:u w:val="single"/>
          <w:vertAlign w:val="superscript"/>
        </w:rPr>
        <w:t>0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do dnia ……. r. do godziny …..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. Przekazanie i odbiór obiektu nastąpi protokolarnie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mawiający udostępni Wykonawcy nieodpłatnie pomieszczenie. </w:t>
      </w:r>
    </w:p>
    <w:p>
      <w:pPr>
        <w:pStyle w:val="Tekstpodstawowy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textAlignment w:val="auto"/>
        <w:rPr>
          <w:b/>
          <w:b/>
        </w:rPr>
      </w:pPr>
      <w:r>
        <w:rPr>
          <w:b/>
        </w:rPr>
        <w:t>Warunki płatności</w:t>
      </w:r>
    </w:p>
    <w:p>
      <w:pPr>
        <w:pStyle w:val="TextBody"/>
        <w:jc w:val="center"/>
        <w:textAlignment w:val="auto"/>
        <w:rPr>
          <w:b/>
          <w:b/>
        </w:rPr>
      </w:pPr>
      <w:bookmarkStart w:id="7" w:name="_Hlk26624726"/>
      <w:bookmarkEnd w:id="7"/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4"/>
        </w:rPr>
      </w:pPr>
      <w:bookmarkStart w:id="8" w:name="_Hlk26624726"/>
      <w:bookmarkEnd w:id="8"/>
      <w:r>
        <w:rPr>
          <w:sz w:val="24"/>
        </w:rPr>
        <w:t>Wynagrodzenie Wykonawcy ustala się w wysokości …….. zł. (słownie zł.: ………….............) brutto w tym należny podatek VAT .............................zł. (słownie zł.: ..........................................................................................</w:t>
      </w:r>
      <w:r>
        <w:rPr/>
        <w:t xml:space="preserve"> </w:t>
      </w:r>
      <w:r>
        <w:rPr>
          <w:sz w:val="24"/>
        </w:rPr>
        <w:t xml:space="preserve">za miesiąc kalendarzowy świadczenia usługi. Wynagrodzenie za miesiąc listopad 2023 obejmuje świadczenie usługi w dniu 31 października 2023. Wynagrodzenie za miesiąc październik 2024 roku obejmuje świadczenie usługi do terminu określonego </w:t>
      </w:r>
      <w:r>
        <w:rPr>
          <w:sz w:val="24"/>
          <w:szCs w:val="24"/>
        </w:rPr>
        <w:t>w §</w:t>
      </w:r>
      <w:r>
        <w:rPr>
          <w:b/>
        </w:rPr>
        <w:t xml:space="preserve"> </w:t>
      </w:r>
      <w:r>
        <w:rPr>
          <w:sz w:val="24"/>
        </w:rPr>
        <w:t>5 pkt. 1. Za cały okres obowiązywania umowy wynagrodzenie ryczałtowe wynosi ……………. zł brutto (</w:t>
      </w:r>
      <w:r>
        <w:rPr>
          <w:bCs/>
          <w:sz w:val="24"/>
        </w:rPr>
        <w:t>słownie zł.: …………………………………………………)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abywcą usług jest Miasto Stołeczne Warszawa; Plac Bankowy 3/5; 00-950 Warszawa; NIP: 525224848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Odbiorcą faktur i płatnikiem jest Zarząd Mienia m. st. Warszawy, ul. Jana Kazimierza 62, 01-248 Warsza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/>
      </w:pPr>
      <w:r>
        <w:rPr>
          <w:sz w:val="24"/>
        </w:rPr>
        <w:t>Wynagrodzenie Wykonawcy będzie płatne po zakończeniu każdego miesiąc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Wynagrodzenie płatne będzie w terminie 21 dni od daty otrzymania faktury VAT, przelewem na konto bankowe </w:t>
      </w:r>
      <w:r>
        <w:rPr>
          <w:b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nr rach: … z zastrzeżeniem, że data złożenia polecenia przelewu z rachunku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stanowi datę zapłaty należności.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Zapłata wynagrodzenia wynikającego z umowy zostanie dokonana z zastosowaniem 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</w:rPr>
      </w:pPr>
      <w:bookmarkStart w:id="9" w:name="_Hlk26620838"/>
      <w:r>
        <w:rPr>
          <w:b/>
          <w:sz w:val="24"/>
        </w:rPr>
        <w:t xml:space="preserve">§ </w:t>
      </w:r>
      <w:bookmarkEnd w:id="9"/>
      <w:r>
        <w:rPr>
          <w:b/>
          <w:sz w:val="24"/>
        </w:rPr>
        <w:t>7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 odpowiada za szkody powstałe w mieniu Zamawiającego chyba, że wykaże, iż nie można było ich uniknąć ani zapobiec ich skutko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ykonawca odpowiada za działania swoich pracowników, jak i za działania własn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W przypadku stwierdzenia okoliczności stanowiących zagrożenie dla mienia lub osób Zamawiającego, pracownicy Wykonawcy zobowiązani są do podjęcia czynności zmierzających do zapobieżenia powstania szkody, a w razie jej zaistnienia do ograniczenia jej rozmiarów oraz do natychmiastowego powiadomienia Zamawiającego, Policji, Straży Pożarnej itp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razie stwierdzenia w strzeżonym obiekcie usterek w zabezpieczeniu technicznym Wykonawca powiadomi Zamawiającego celem ich usunięc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ykonawca oświadcza, że jest ubezpieczony od odpowiedzialności cywilnej z tytułu prowadzonej działalności w ...................................................... na kwotę co najmniej 1.000 000, 00 PLN (jeden milion złotych) i zobowiązuje się utrzymać to ubezpieczenie przez okres trwania umowy. Kopia Polisy Ubezpieczenia stanowi załącznik nr 4 do umowy.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ponosi odpowiedzialność w pełnej wysokości za powstałe szkody, w tym również wynikające z braku lub niewłaściwej obsługi urządzeń i systemów, o których mowa w </w:t>
      </w:r>
      <w:r>
        <w:rPr>
          <w:bCs/>
          <w:sz w:val="24"/>
        </w:rPr>
        <w:t>§ 1 ust.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trony ustalają kary umowne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 wysokości 200,00 złotych za brak sprawności urządzeń ponad 24 godziny od awarii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za rozwiązanie umowy z przyczyn leżących po stronie Wykonawcy w wysokości 10% wartości brutto niezrealizowanej części umow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wyraża zgodę na potrącenie kar umownych z należnego mu wynagrodzenia, o którym mowa w § 6 ust. 1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Kary umowne zastrzeżone w niniejszym paragrafie nie pozbawiają Zamawiającego możliwości dochodzenia odszkodowania uzupełniającego w zakresie przekraczającym wysokość zastrzeżonych kar umownych. 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bCs/>
        </w:rPr>
      </w:pPr>
      <w:r>
        <w:rPr>
          <w:sz w:val="24"/>
        </w:rPr>
        <w:t>Maksymalna wysokość kar nie może przekroczyć 30% wartości wynagrodzenia ryczałtowego brutto umowy określonej w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§6 ust. 1.</w:t>
      </w:r>
    </w:p>
    <w:p>
      <w:pPr>
        <w:pStyle w:val="Normal"/>
        <w:ind w:left="360" w:hanging="0"/>
        <w:jc w:val="both"/>
        <w:textAlignment w:val="auto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Rozwiązanie umowy</w:t>
      </w:r>
    </w:p>
    <w:p>
      <w:pPr>
        <w:pStyle w:val="Normal"/>
        <w:jc w:val="center"/>
        <w:rPr>
          <w:b/>
          <w:b/>
          <w:sz w:val="24"/>
        </w:rPr>
      </w:pPr>
      <w:bookmarkStart w:id="10" w:name="_Hlk30761277"/>
      <w:r>
        <w:rPr>
          <w:b/>
          <w:sz w:val="24"/>
        </w:rPr>
        <w:t>§</w:t>
      </w:r>
      <w:bookmarkEnd w:id="10"/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Każda ze stron ma prawo rozwiązać umowę z zachowaniem miesięcznego okresu wypowiedzenia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Zamawiającemu przysługuje prawo rozwiązania niniejszej umowę ze skutkiem natychmiastowym, w przypadku, gdy: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709" w:hanging="360"/>
        <w:jc w:val="both"/>
        <w:rPr/>
      </w:pPr>
      <w:r>
        <w:rPr/>
        <w:t>Wykonawca nie rozpocznie ochrony obiektów do dnia, w którym zgodnie z umową powinien rozpocząć ochronę obiektu;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709" w:hanging="360"/>
        <w:jc w:val="both"/>
        <w:rPr/>
      </w:pPr>
      <w:r>
        <w:rPr/>
        <w:t>W przypadku trzykrotnego nałożenia kar umownych, o których mowa w §8 ust. 1 pkt 1 z tytułu nienależytego wykonywania przez Wykonawcę obowiązków wynikających z umowy;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709" w:hanging="360"/>
        <w:jc w:val="both"/>
        <w:rPr/>
      </w:pPr>
      <w:r>
        <w:rPr/>
        <w:t>Wykonawca utraci lub zostanie ograniczone jego prawo do prowadzenia działalności, w stopniu uniemożliwiającym świadczenie usług, określonych niniejszą umową,        w szczególności w przypadku o którym nowa w</w:t>
      </w:r>
      <w:r>
        <w:rPr>
          <w:bCs/>
        </w:rPr>
        <w:t xml:space="preserve"> §2 ust. 2;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709" w:hanging="360"/>
        <w:jc w:val="both"/>
        <w:rPr/>
      </w:pPr>
      <w:r>
        <w:rPr>
          <w:bCs/>
        </w:rPr>
        <w:t>Wykonawca nie przedłuży okresu ubezpieczenia od odpowiedzialności cywilnej w zakresie prowadzonej działalności gospodarczej i nie przedłoży aktualnej kopii polisy ubezpieczenia, zgodnie z wymogami określonymi w §7 ust. 5;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ind w:left="709" w:hanging="360"/>
        <w:jc w:val="both"/>
        <w:rPr>
          <w:u w:val="single"/>
        </w:rPr>
      </w:pPr>
      <w:r>
        <w:rPr>
          <w:bCs/>
        </w:rPr>
        <w:t>W przypadku świadomego działania Wykonawcy na szkodę Zamawiającego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Zamawiający może jednostronnie rozwiązać niniejszą umowę w razie utraty prawa władania obiektem, o którym mowa w §1 ust. 1, wynajęcia lub przekazania tego obiektu podmiotowi, który będzie chciał pełnić ochronę we własnym zakresie lub obciążenia nieruchomości prawem rzeczowym z zachowaniem formy pisemnej, za 7 dniowym wypowiedzeniem złożonym w każdym czasie. </w:t>
      </w:r>
    </w:p>
    <w:p>
      <w:pPr>
        <w:pStyle w:val="TextBody"/>
        <w:numPr>
          <w:ilvl w:val="0"/>
          <w:numId w:val="15"/>
        </w:numPr>
        <w:jc w:val="both"/>
        <w:textAlignment w:val="auto"/>
        <w:rPr/>
      </w:pPr>
      <w:r>
        <w:rPr/>
        <w:t xml:space="preserve">W przypadku, gdy Wykonawca nie będzie wywiązywał się należycie z warunków określonych w załącznikach do niniejszej umowy, Zamawiający zastrzega sobie prawo rozwiązania umowy z zachowaniem formy pisemnej za 7 dniowym wypowiedzeniem, złożonym w każdym czasie. 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amawiający ma prawo odstąpić od umowy w razie zaistnienia istotnej zmiany okoliczności powodującej, że wykonanie umowy nie leży w interesie publicznym, czego nie można było przewidzieć w chwili zawarcia umowy. Odstąpienie winno nastąpić w terminie 30 dni od powzięcia wiadomości o tych okolicznościach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jpóźniej w dniu rozwiązania lub wygaśnięcia umowy:</w:t>
      </w:r>
    </w:p>
    <w:p>
      <w:pPr>
        <w:pStyle w:val="Tekstpodstawowy2"/>
        <w:numPr>
          <w:ilvl w:val="1"/>
          <w:numId w:val="15"/>
        </w:numPr>
        <w:tabs>
          <w:tab w:val="clear" w:pos="709"/>
        </w:tabs>
        <w:spacing w:lineRule="auto" w:line="240" w:before="0" w:after="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Sporządzony zostanie protokół zdawczo – odbiorczy pomieszczeń i innych rzeczy przekazanych Wykonawcy w celu realizacji umowy przez komisję w skład której wchodzić będą przedstawiciele Zamawiającego i Wykonawcy ;</w:t>
      </w:r>
    </w:p>
    <w:p>
      <w:pPr>
        <w:pStyle w:val="Tekstpodstawowy2"/>
        <w:numPr>
          <w:ilvl w:val="1"/>
          <w:numId w:val="15"/>
        </w:numPr>
        <w:tabs>
          <w:tab w:val="clear" w:pos="709"/>
        </w:tabs>
        <w:spacing w:lineRule="auto" w:line="240" w:before="0" w:after="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wróci Zamawiającemu wszystkie dokumenty uzyskane lub wytworzone w związku z realizacją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oświadcza, że znany jest mu fakt, iż treść niniejszej umowy, a w szczególności dane identyfikujące, przedmiot umowy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o Stołeczne Warszawa realizując obowiązek wynikający z art. 4c ustawy z dnia 8 marca 2013 r. o przeciwdziałaniu nadmiernym opóźnieniom w transakcjach handlowych  oświadcza, iż posiada status dużego przedsiębiorc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rPr>
          <w:sz w:val="24"/>
        </w:rPr>
      </w:pPr>
      <w:r>
        <w:rPr>
          <w:sz w:val="24"/>
        </w:rPr>
        <w:t>Wykonawca nie może przenieść swoich uprawnień z umowy, w tym wierzytelności na osoby trzecie bez zgod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e wszystkich sprawach nieuregulowanych niniejszą umową mają zastosowanie przepisy ustawy Kodeks Cywilny, ustawy Prawo zamówień publicznych oraz ustawy O ochronie osób i mienia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awem właściwym dla niniejszej umowy będzie prawo polsk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trony będą dążyć do rozwiązania w drodze rokowań oraz obopólnych uzgodnień             i porozumień wszelkich sporów mogące wystąpić na tle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 osiągnięcia porozumienia, spory rozstrzygane będą przez właściwy dla siedziby Zamawiającego Sąd Powszechny w Warsza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, po jednym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Załącznik: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Szkic sytuacyjny nieruchomości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pis przedmiotu zamówien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3. </w:t>
        <w:tab/>
        <w:t xml:space="preserve">Kopia koncesj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</w:t>
        <w:tab/>
        <w:t xml:space="preserve">Kopia Polisy Ubezpieczeni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.</w:t>
        <w:tab/>
        <w:t>Potwierdzenie wniesienia zabezpieczenia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9072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</w:r>
  </w:p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iCs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25:00Z</dcterms:created>
  <dc:creator>Sylwia Koszada</dc:creator>
  <dc:description/>
  <cp:keywords/>
  <dc:language>en-US</dc:language>
  <cp:lastModifiedBy>Kropornicki Kamil</cp:lastModifiedBy>
  <cp:lastPrinted>2022-04-20T12:48:00Z</cp:lastPrinted>
  <dcterms:modified xsi:type="dcterms:W3CDTF">2024-12-20T12:08:00Z</dcterms:modified>
  <cp:revision>10</cp:revision>
  <dc:subject/>
  <dc:title>Umowa</dc:title>
</cp:coreProperties>
</file>