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  <w:bookmarkStart w:id="0" w:name="_Hlk27392809"/>
      <w:bookmarkStart w:id="1" w:name="_Hlk27392809"/>
      <w:bookmarkEnd w:id="1"/>
    </w:p>
    <w:p>
      <w:pPr>
        <w:pStyle w:val="Heading3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wzór umowy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Umowa o świadczenie usług ochrony fizycznej i wideo mien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…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bookmarkStart w:id="2" w:name="_Hlk27392809"/>
      <w:bookmarkEnd w:id="2"/>
      <w:r>
        <w:rPr>
          <w:rFonts w:cs="Calibri" w:ascii="Calibri" w:hAnsi="Calibri"/>
          <w:sz w:val="22"/>
          <w:szCs w:val="22"/>
        </w:rPr>
        <w:t>W dniu …………............ w Warszawie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astem Stołecznym Warszawą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l. Bankowy 3/5, 00 – 950 Warszawa, NIP: 525-22-48-481, </w:t>
      </w:r>
      <w:r>
        <w:rPr>
          <w:rFonts w:cs="Calibri" w:ascii="Calibri" w:hAnsi="Calibri"/>
          <w:sz w:val="22"/>
          <w:szCs w:val="22"/>
        </w:rPr>
        <w:t xml:space="preserve">w ramach którego działa </w:t>
      </w:r>
      <w:r>
        <w:rPr>
          <w:rFonts w:cs="Calibri" w:ascii="Calibri" w:hAnsi="Calibri"/>
          <w:b/>
          <w:bCs/>
          <w:sz w:val="22"/>
          <w:szCs w:val="22"/>
        </w:rPr>
        <w:t>Zarząd Mienia m. st. Warszawy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eprezentowany przez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w dalszej części umowy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ostaje zawarta umowa o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Przedmiotem umowy jest świadczenie przez Wykonawcę usług w zakresie ochrony fizycznej i ochrony wideo nieruchomości znajdującej się w Warszawie przy ul. Myśliborskiej 53. Szkic sytuacyjny nieruchomości stanowi załącznik nr 1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ochrony obejmuje w szczególności 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bezpieczeństwa życia, zdrowia i nietykalności osobistej osób znajdujących się w obiekc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apobieganie przestępstwom i wykroczeniom przeciw mieniu znajdującemu się w obiektach oraz na przyległych do nich terenach, a także przeciwdziałaniu powstaniu szkody wynikającej z tych zdarzeń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ę systemu CCTV składającego się z kamer, rejestratora i innych niezbędnych elementów do prawidłowego funkcjonowania  systemu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zór sygnałów przesyłowych i przetwarzanych w elektronicznych urządzeniach i systemach alarmowych, w szczególności systemu kontroli dostępu, monitoringu wizyjnego, sygnalizacji włamania i napadu oraz podejmowania interwencji w przypadku zadziałania tych urządzeń i systemów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ejmowanie działań interwencyjno - ochronnych przez grupy interwencyjne Wykonawcy w przypadku sygnału przywoławczego lub wystąpienia zagrożenia, z zastrzeżeniem, iż załoga patrolowo interwencyjna ma prawo podejmować działania interwencyjno-ochronne wyłącznie na terenach przylegających od obiektu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ony wyposażenia oraz dokumentów przed zaborem lub zniszczeniem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niedopuszczania do filmowania, fotografowania lub szkicowania pomieszczeń bez zgody Zamawiającego lub osoby przez niego upoważnionej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bezpiecznej ewakuacji ludzi i dokumentacji służbowej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azu wpuszczania na teren nieruchomości lub budynku osób o wyraźnych cechach nadużycia alkoholu lub innych podobnie działających środków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utrzymania posterunku w ładzie i czystości oraz przestrzegania zasady nie wpuszczania na teren posterunków osób niezatrudnionych w ochronie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chowania w czasie służby pełnej sprawności fizycznej i psychicznej,bezwarunkowego przestrzegania zakazu spożywania w miejscu pracy alkoholu, innych środków odurzających oraz bezwzględny zakaz przychodzenia i przebywania w pracy pod ich wpływem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uje zakaz przyjmowania osób w celach prywatnych, podczas służby przez pracowników ochrony, 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nadzorowania powierzonego mienia celem zabezpieczenia obiektów przed kradzieżą, włamaniem, pożarem oraz innymi szkodami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damiania Zamawiającego i Policji o aktach wandalizmu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czynności w zakresie informacji petentów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atyczny obchód nieruchomości i budynków przez pracownika ochrony, przy czym nie rzadziej niż określone w Regulaminie Służby Ochrony Mienia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pobiegania aktom wandalizmu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żliwiania wstępu na teren obiektu wyznaczonym osobom, np. sprzątającym, wywożącym śmieci, itd.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dne reprezentowanie powagi chronionego obiektu poprzez odpowiedni sposób zachowania oraz dbanie o swój wygląd zewnętrzny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obsługiwanie, kontrolowanie i nadzorowanie ruchu osobowego i towarowego,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innych czynności z zakresu ochrony obiektów zleconych przez upoważnionych przedstawicieli Zamawiającego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oraz pracownicy ochrony zobowiązani są do zachowania w ścisłej tajemnicy wszystkich informacji i materiałów, z którymi zetkną się podczas wykonywanej usługi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Pracownicy ochrony nie mogą wynosić z obiektu żadnych dokumentów, druków, akt, ani innych przedmiotów stanowiących własność Zamawiającego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usług objętych niniejszą umową (wymogi i obowiązki) określony został w załącznikach:</w:t>
      </w:r>
    </w:p>
    <w:p>
      <w:pPr>
        <w:pStyle w:val="Normal"/>
        <w:numPr>
          <w:ilvl w:val="0"/>
          <w:numId w:val="3"/>
        </w:numPr>
        <w:ind w:left="851" w:hanging="360"/>
        <w:rPr/>
      </w:pPr>
      <w:r>
        <w:rPr>
          <w:rFonts w:cs="Calibri" w:ascii="Calibri" w:hAnsi="Calibri"/>
          <w:sz w:val="22"/>
          <w:szCs w:val="22"/>
        </w:rPr>
        <w:t xml:space="preserve">Załącznik nr 2 – Opis przedmiotu zamówienia </w:t>
      </w:r>
    </w:p>
    <w:p>
      <w:pPr>
        <w:pStyle w:val="TextBodyIndent"/>
        <w:numPr>
          <w:ilvl w:val="0"/>
          <w:numId w:val="3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>Załącznik nr 3 – Regulamin Służby Ochrony Mienia.</w:t>
      </w:r>
    </w:p>
    <w:p>
      <w:pPr>
        <w:pStyle w:val="TextBodyInden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Indent"/>
        <w:ind w:left="36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TextBodyIndent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posiada wymagane prawem aktualne uprawnienia do świadczenia usług ochrony osób i mienia, co wynika z koncesji nr ………………………. z dnia ……………… wydanej przez Ministra Spraw Wewnętrznych i Administracji stanowiącej załącznik nr 6 do umowy.</w:t>
      </w:r>
    </w:p>
    <w:p>
      <w:pPr>
        <w:pStyle w:val="TextBodyIndent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niezwłocznego, pisemnego powiadomienia Zamawiającego o każdorazowej zmianie, ograniczeniu zakresu, wcześniejszym wygaśnięciu lub cofnięciu koncesji, o której mowa w ust. 1.</w:t>
      </w:r>
    </w:p>
    <w:p>
      <w:pPr>
        <w:pStyle w:val="TextBodyIndent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zamówienie wykona własnymi siłami, a przy pomocy podwykonawców:  ……………………………...  w zakresie działania grupy interwencyjnej o ile  grupa interwencyjna jest wymagana. Własnymi siłami Wykonawcy powinna być wykonana całodobowa ochrona fizyczna osób i mienia w obiekcie będącym przedmiotem umowy.</w:t>
      </w:r>
    </w:p>
    <w:p>
      <w:pPr>
        <w:pStyle w:val="TextBodyIndent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ałalność podwykonawców Wykonawca odpowiada jak za działania własne. </w:t>
      </w:r>
    </w:p>
    <w:p>
      <w:pPr>
        <w:pStyle w:val="TextBodyIndent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bookmarkStart w:id="3" w:name="_Hlk27392825"/>
      <w:bookmarkEnd w:id="3"/>
      <w:r>
        <w:rPr>
          <w:rFonts w:cs="Calibri" w:ascii="Calibri" w:hAnsi="Calibri"/>
          <w:sz w:val="22"/>
          <w:szCs w:val="22"/>
        </w:rPr>
        <w:t xml:space="preserve">Wykonawca oświadcza, iż jest Administratorem Danych Osobowych i posiada stosowne zgody realizujących przedmiot umowy wynikające z </w:t>
      </w:r>
      <w:r>
        <w:rPr>
          <w:rFonts w:cs="Calibri" w:ascii="Calibri" w:hAnsi="Calibri"/>
          <w:sz w:val="22"/>
          <w:szCs w:val="22"/>
          <w:shd w:fill="FFFFFF" w:val="clear"/>
        </w:rPr>
        <w:t>Rozporządzenia Parlamentu Europejskiego i Rady (UE) 2016/679 z dnia 27 kwietnia 2016 r. w sprawie ochrony osób fizycznych w związku z przetwarzaniem danych osobowych i w sprawie swobodnego przepływu takich danych oraz uchylenia dyrektywy 95/46/WE (ogólne rozporządzenie o ochronie danych, dalej „RODO”) i zobowiązuje się spełnić obowiązek informacyjny względem osób wykonujących przedmiot umowy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4" w:name="_Hlk27392825"/>
      <w:bookmarkEnd w:id="4"/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Inden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</w:t>
      </w:r>
    </w:p>
    <w:p>
      <w:pPr>
        <w:pStyle w:val="TextBodyIndent"/>
        <w:numPr>
          <w:ilvl w:val="0"/>
          <w:numId w:val="18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 trakcie realizacji usługi Wykonawca zobowiązany jest do współdziałania oraz wykonywania poleceń Zamawiającego, w tym w szczególności osób wyznaczonych przez Zamawiającego do kontaktu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montażu instalacji przy użyciu materiałów i urządzeń własnych. Wykonawca wykona prace z zachowaniem staranności i utrzymania estetyki obiektu.</w:t>
      </w:r>
    </w:p>
    <w:p>
      <w:pPr>
        <w:pStyle w:val="TextBodyIndent"/>
        <w:numPr>
          <w:ilvl w:val="0"/>
          <w:numId w:val="18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utrzymania instalacji i urządzeń w sprawności przez cały okres obowiązywania umowy. W przypadku awarii uszkodzone elementy i/lub urządzenia zostaną niezwłocznie naprawione lub wymienione na sprawne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zobowiązuje się do realizacji umowy z należytą starannością, zgodnie z wymogami określonymi w powszechnie obowiązujących przepisach prawa, w tym przepisach z zakresu ochrony osób i mienia, Kodeksie pracy, w niniejszej umowie oraz regulacjach wewnętrznych Zamawiającego dotyczących ochrony osób i mienia</w:t>
      </w:r>
      <w:r>
        <w:rPr>
          <w:rFonts w:cs="Calibri" w:ascii="Calibri" w:hAnsi="Calibri"/>
          <w:sz w:val="22"/>
          <w:szCs w:val="22"/>
        </w:rPr>
        <w:t xml:space="preserve"> oraz do przestrzegania przepisów bhp i ppoż.</w:t>
      </w:r>
    </w:p>
    <w:p>
      <w:pPr>
        <w:pStyle w:val="TextBodyIndent"/>
        <w:numPr>
          <w:ilvl w:val="0"/>
          <w:numId w:val="18"/>
        </w:numPr>
        <w:ind w:left="360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 zatrudnienia na podstawie umowy o pracę przez Wykonawcę wszystkich osób wykonujących wskazane w §1 umowy czynności obejmujące codzienną, bezpośrednią ochronę osób i mienia w trakcie realizacji zamówienia. </w:t>
      </w:r>
    </w:p>
    <w:p>
      <w:pPr>
        <w:pStyle w:val="TextBodyIndent"/>
        <w:numPr>
          <w:ilvl w:val="0"/>
          <w:numId w:val="18"/>
        </w:numPr>
        <w:ind w:left="360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prawo do czasowego zawieszenia realizacji usługi (wynagrodzenie w takim przypadku zostanie odpowiednio zmniejszone).  Zamawiający poinformuje Wykonawcę o zmianach w terminie 7 dni przed planowanym zawieszeniem   i odwieszeniem realizacji usługi.</w:t>
      </w:r>
    </w:p>
    <w:p>
      <w:pPr>
        <w:pStyle w:val="TextBodyIndent"/>
        <w:numPr>
          <w:ilvl w:val="0"/>
          <w:numId w:val="18"/>
        </w:numPr>
        <w:ind w:left="360" w:hanging="357"/>
        <w:jc w:val="both"/>
        <w:rPr/>
      </w:pPr>
      <w:r>
        <w:rPr>
          <w:rFonts w:cs="Calibri" w:ascii="Calibri" w:hAnsi="Calibri"/>
          <w:bCs/>
          <w:sz w:val="22"/>
          <w:szCs w:val="22"/>
        </w:rPr>
        <w:t>W zakresie ochrony fizycznej, Zamawiający zastrzega sobie prawo do czasowej zmiany nieruchomości, na której usługa ma być realizowana.  Zamawiający poinformuje Wykonawcę o zmianach w terminie 7 dni przed planowaną zmianą.</w:t>
      </w:r>
    </w:p>
    <w:p>
      <w:pPr>
        <w:pStyle w:val="TextBodyIndent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, aby strażnicy pełnili służbę na obiekcie w ramach pracy               w systemie równoważnym dwunastogodzinnym w godzinach 7.00-19.00 oraz 19.00-7.00. Tworzenie przez Wykonawcę grafików służb pracowników ochrony odbywać się będzie zgodnie z Kodeksem pracy. Grafiki będą przedkładane Zamawiającemu do wiadomości. </w:t>
      </w:r>
    </w:p>
    <w:p>
      <w:pPr>
        <w:pStyle w:val="TextBodyIndent"/>
        <w:numPr>
          <w:ilvl w:val="0"/>
          <w:numId w:val="18"/>
        </w:numPr>
        <w:ind w:left="360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do przekazania Zamawiającemu, nie później niż w dniu podpisania umowy, wykazu zatrudnionych pracowników, o których mowa w ust. 3 oraz złożenia oświadczenia stanowiącego załącznik nr 4.</w:t>
      </w:r>
    </w:p>
    <w:p>
      <w:pPr>
        <w:pStyle w:val="TextBodyIndent"/>
        <w:numPr>
          <w:ilvl w:val="0"/>
          <w:numId w:val="18"/>
        </w:numPr>
        <w:ind w:left="360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a żądanie Zamawiającego ma obowiązek przedstawić do wglądu zanonimizowane umowy o pracę z pracownikami ochron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Indent"/>
        <w:numPr>
          <w:ilvl w:val="0"/>
          <w:numId w:val="18"/>
        </w:numPr>
        <w:ind w:left="360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nie przedstawienia przez Wykonawcę dokumentów, o których mowa w ust. 6, Zamawiającemu przysługuje przez cały okres obowiązywania umowy prawo do jej wypowiedzenia z zachowaniem 7 dniowego terminu wypowiedzenia.</w:t>
      </w:r>
    </w:p>
    <w:p>
      <w:pPr>
        <w:pStyle w:val="TextBodyIndent"/>
        <w:numPr>
          <w:ilvl w:val="0"/>
          <w:numId w:val="18"/>
        </w:numPr>
        <w:ind w:left="360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a zmiana osoby, o której mowa w ust. 3 wymaga pisemnego zgłoszenia Zamawiającemu, na co najmniej 3 dni przed rozpoczęciem wykonywania czynności ochrony przez nowego pracownika ochrony. Do zgłoszenia wykonawca załączy poświadczone za zgodność z oryginałem kopie dokumentów potwierdzających posiadane przez nowego pracownika ochrony uprawnienia, o których mowa w ust.1. Przepisy </w:t>
      </w:r>
      <w:r>
        <w:rPr>
          <w:rFonts w:cs="Calibri" w:ascii="Calibri" w:hAnsi="Calibri"/>
          <w:bCs/>
          <w:sz w:val="22"/>
          <w:szCs w:val="22"/>
        </w:rPr>
        <w:t>§3 ust. 5-7 stosuje się odpowiedni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Indent"/>
        <w:numPr>
          <w:ilvl w:val="0"/>
          <w:numId w:val="18"/>
        </w:numPr>
        <w:ind w:left="360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niezbędną obsadę pracowników ochrony również w wypadku nieobecności usprawiedliwionej i nieusprawiedliwionej swoich pracowników.</w:t>
      </w:r>
    </w:p>
    <w:p>
      <w:pPr>
        <w:pStyle w:val="TextBodyIndent"/>
        <w:numPr>
          <w:ilvl w:val="0"/>
          <w:numId w:val="18"/>
        </w:numPr>
        <w:ind w:left="360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pewnić na żądanie Zamawiającego, we wskazanych przez niego terminach, zwiększenie składu osobowego pracowników ochrony w przypadkach wynikających z konieczności wprowadzenia dodatkowej ochrony.</w:t>
      </w:r>
    </w:p>
    <w:p>
      <w:pPr>
        <w:pStyle w:val="TextBodyIndent"/>
        <w:numPr>
          <w:ilvl w:val="0"/>
          <w:numId w:val="18"/>
        </w:numPr>
        <w:ind w:left="360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y osobę odpowiedzialną za koordynację świadczenia usług ochrony i bieżące kierowanie oraz nadzór nad wykonaniem usługi będącej przedmiotem niniejszej umowy. Ze strony Wykonawcy upoważniony jest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an/ Pani  ………………………, tel. …………………… e-mail …………………..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em korespondencyjnym Wykonawcy jest: 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ordynator lub osoba uprawniona przez Wykonawcę przeprowadzać będzie nie rzadziej niż raz w tygodniu kontrolę pracowników ochrony.</w:t>
      </w:r>
    </w:p>
    <w:p>
      <w:pPr>
        <w:pStyle w:val="TextBody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nadzoru nad wykonaniem usługi, będącej przedmiotem niniejszej umowy, ze strony Zamawiającego upoważnieni są:</w:t>
      </w:r>
    </w:p>
    <w:p>
      <w:pPr>
        <w:pStyle w:val="TextBody"/>
        <w:numPr>
          <w:ilvl w:val="0"/>
          <w:numId w:val="24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Pan /Pani…………………………….. – tel. ………………………… e-mail ………………..,</w:t>
      </w:r>
    </w:p>
    <w:p>
      <w:pPr>
        <w:pStyle w:val="Normal"/>
        <w:numPr>
          <w:ilvl w:val="0"/>
          <w:numId w:val="24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pracownik upoważniony przez Zamawiającego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ma prawo do żądania wymiany pracownika Wykonawcy bez podania przyczyn.</w:t>
      </w:r>
    </w:p>
    <w:p>
      <w:pPr>
        <w:pStyle w:val="TextBodyIndent"/>
        <w:numPr>
          <w:ilvl w:val="0"/>
          <w:numId w:val="18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amawiającemu przysługuje prawo kontroli realizacji usługi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poważnieni pracownicy Zamawiającego mają prawo do kontroli </w:t>
      </w:r>
      <w:r>
        <w:rPr>
          <w:rFonts w:cs="Calibri" w:ascii="Calibri" w:hAnsi="Calibri"/>
          <w:sz w:val="22"/>
          <w:szCs w:val="22"/>
        </w:rPr>
        <w:t>założonej przez Wykonawcę i prowadzonej przez pracowników ochrony „Książki przebiegu służby” dla obiektu będącego przedmiotem umowy, w której odnotowywane będą w szczególności: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każdorazowe zdanie i przejęcie służby wraz z uwagami z jej przebiegu;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godziny rozpoczęcia i zakończenia służby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zdarzenia zaistniałe na terenie chronionego obiektu, dotyczące pełnionej służby, 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one kontrole Zamawiającego i Wykonawcy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iążka, o której mowa w ust.19 znajdować się będzie na stałe w chronionym obiekcie i będzie udostępniana Zamawiającemu na każde żąd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5" w:name="_Hlk26613679"/>
      <w:r>
        <w:rPr>
          <w:rFonts w:cs="Calibri" w:ascii="Calibri" w:hAnsi="Calibri"/>
          <w:b/>
          <w:sz w:val="22"/>
          <w:szCs w:val="22"/>
        </w:rPr>
        <w:t>§ 4</w:t>
      </w:r>
      <w:bookmarkEnd w:id="5"/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awiającego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emu przysługuje prawo do wpisywania do „Książki przebiegu służby” uwag, spostrzeżeń i stwierdzonych nieprawidłowości podczas realizacji umowy.</w:t>
      </w:r>
    </w:p>
    <w:p>
      <w:pPr>
        <w:pStyle w:val="TextBodyIndent"/>
        <w:numPr>
          <w:ilvl w:val="0"/>
          <w:numId w:val="1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stwierdzenia przez Zamawiającego rażących naruszeń dyscypliny pracy, w szczególności w przypadku zaistnienia podejrzenia, że pracownik ochrony jest pod wpływem alkoholu lub innych środków odurzających, Wykonawca zobowiązany będzie do niezwłocznego zwolnienia tego pracownika ochrony z posterunku i zastąpienia go innym pracownikiem ochrony.</w:t>
      </w:r>
    </w:p>
    <w:p>
      <w:pPr>
        <w:pStyle w:val="TextBodyIndent"/>
        <w:numPr>
          <w:ilvl w:val="0"/>
          <w:numId w:val="1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rakcie realizacji zamówienia Zamawiający uprawniony jest do wykonywania czynności kontrolnych </w:t>
      </w:r>
      <w:r>
        <w:rPr>
          <w:rFonts w:cs="Calibri" w:ascii="Calibri" w:hAnsi="Calibri"/>
          <w:color w:val="000000"/>
          <w:sz w:val="22"/>
          <w:szCs w:val="22"/>
        </w:rPr>
        <w:t>wobec Wykonawcy odnośnie</w:t>
      </w:r>
      <w:r>
        <w:rPr>
          <w:rFonts w:cs="Calibri" w:ascii="Calibri" w:hAnsi="Calibri"/>
          <w:sz w:val="22"/>
          <w:szCs w:val="22"/>
        </w:rPr>
        <w:t xml:space="preserve"> spełniania przez Wykonawcę wymogu zatrudnienia na podstawie umowy o pracę osób wykonujących czynności określone w §1 niniejszej umowy. Zamawiający uprawniony jest w szczególności do: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Calibri"/>
        </w:rPr>
        <w:t>żądania oświadczeń i dokumentów w zakresie potwierdzenia spełniania wymogów zatrudnienia na podstawie umowy o pracę i dokonywania ich weryfikacji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851" w:hanging="284"/>
        <w:contextualSpacing/>
        <w:jc w:val="both"/>
        <w:rPr>
          <w:rFonts w:cs="Calibri"/>
        </w:rPr>
      </w:pPr>
      <w:r>
        <w:rPr>
          <w:rFonts w:cs="Calibri"/>
        </w:rPr>
        <w:t>żądania wyjaśnień w przypadku wątpliwości w zakresie potwierdzenia spełniania wymogów zatrudnienia na podstawie umowy o pracę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851" w:hanging="284"/>
        <w:contextualSpacing/>
        <w:jc w:val="both"/>
        <w:rPr>
          <w:rFonts w:cs="Calibri"/>
        </w:rPr>
      </w:pPr>
      <w:r>
        <w:rPr>
          <w:rFonts w:cs="Calibri"/>
        </w:rPr>
        <w:t>przeprowadzania kontroli na miejscu wykonywania świadczenia.</w:t>
      </w:r>
    </w:p>
    <w:p>
      <w:pPr>
        <w:pStyle w:val="Normal"/>
        <w:numPr>
          <w:ilvl w:val="0"/>
          <w:numId w:val="14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 każdym czasie może zażądać dodatkowych dokumentów lub wyjaśnień, jeżeli stwierdzi, że dokumenty przedstawione przez Wykonawcę budzą wątpliwości co do okoliczności, które powinny potwierdzać. W takim przypadku Wykonawca zobowiązany jest przedstawić Zamawiającemu dodatkowe dokumenty.</w:t>
      </w:r>
    </w:p>
    <w:p>
      <w:pPr>
        <w:pStyle w:val="Normal"/>
        <w:numPr>
          <w:ilvl w:val="0"/>
          <w:numId w:val="14"/>
        </w:numPr>
        <w:overflowPunct w:val="true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cs="Calibri" w:ascii="Calibri" w:hAnsi="Calibri"/>
          <w:sz w:val="22"/>
          <w:szCs w:val="22"/>
        </w:rPr>
        <w:t xml:space="preserve"> Inspekcję Pracy lub inne właściwe organy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kres obowiązywania umowy,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awarta jest na okres od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dnia …….. r. od godziny ….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00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do dnia ……. r. do godziny …..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. Przekazanie i odbiór obiektu nastąpi protokolarni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udostępni Wykonawcy nieodpłatnie:</w:t>
      </w:r>
    </w:p>
    <w:p>
      <w:pPr>
        <w:pStyle w:val="Normal"/>
        <w:numPr>
          <w:ilvl w:val="0"/>
          <w:numId w:val="11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osiadaną dokumentację techniczną systemów ochrony technicznej obiektu – w zakresie niezbędnym do realizacji umowy;</w:t>
      </w:r>
    </w:p>
    <w:p>
      <w:pPr>
        <w:pStyle w:val="Normal"/>
        <w:numPr>
          <w:ilvl w:val="0"/>
          <w:numId w:val="11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mieszczenie w którym znajdują się urządzenia służące do realizacji czynności ochrony oraz jedno pomieszczenie sanitarno-techniczne w obiekcie o ile warunki udziału w postępowaniu nie stanowiły inaczej. </w:t>
      </w:r>
    </w:p>
    <w:p>
      <w:pPr>
        <w:pStyle w:val="Tekstpodstawowy2"/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bookmarkStart w:id="6" w:name="_Hlk26624726"/>
      <w:bookmarkEnd w:id="6"/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bookmarkStart w:id="7" w:name="_Hlk26624726"/>
      <w:bookmarkEnd w:id="7"/>
      <w:r>
        <w:rPr>
          <w:rFonts w:cs="Calibri" w:ascii="Calibri" w:hAnsi="Calibri"/>
          <w:b/>
          <w:sz w:val="22"/>
          <w:szCs w:val="22"/>
        </w:rPr>
        <w:t>Warunki płatnośc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w zakresie ochrony fizycznej ustala się w wysokości …….. zł. (słownie zł.: ………….............) brutto w tym należny podatek VAT .............................zł. (słownie zł.: ..........................................................................................za jedną godzinę pracy strażnika.  Wynagrodzenie Wykonawcy w zakresie ochrony wideo ustala się w wysokości …….. zł. (słownie zł.: ………….............) brutto w tym należny podatek VAT .............................zł. (słownie zł.: ..........................................................................................za jeden miesiąc realizacji usługi. Za cały okres obowiązywania umowy wynagrodzenie ryczałtowe wynosi ……………. zł brutto (</w:t>
      </w:r>
      <w:r>
        <w:rPr>
          <w:rFonts w:cs="Calibri" w:ascii="Calibri" w:hAnsi="Calibri"/>
          <w:bCs/>
          <w:sz w:val="22"/>
          <w:szCs w:val="22"/>
        </w:rPr>
        <w:t>słownie zł.: …………………………………………………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ywcą usług jest Miasto Stołeczne Warszawa; Plac Bankowy 3/5; 00-950 Warszawa; NIP: 525224848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ą faktur i płatnikiem jest Zarząd Mienia m. st. Warszawy, ul. Jana Kazimierza 62, 01-248 Warszaw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będzie płatne po zakończeniu każdego miesiąca i ustalane będzie jako iloczyn liczby godzin pracy pracownika Wykonawcy i stawki godzinowej, o której mowa w ust.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wyliczenia miesięcznego wynagrodzenia Wykonawcy będzie protokół potwierdzający wykonanie prac, sporządzony i podpisany wspólnie przez obie strony po zakończeniu miesiąca, zawierający wyliczenie roboczogodzin oraz potrącenia z tytułu kar umownych określonych w §8. Załącznikiem do protokołu będą wydruki elektronicznego systemu nadzoru obchodów przekazane przez Wykonawc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w/w protokołu Wykonawca wystawi fakturę. 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płatne będzie w terminie 21 dni od daty otrzymania faktury VAT, przelewem na konto bankowe </w:t>
      </w:r>
      <w:r>
        <w:rPr>
          <w:rFonts w:cs="Calibri" w:ascii="Calibri" w:hAnsi="Calibri"/>
          <w:bCs/>
          <w:sz w:val="22"/>
          <w:szCs w:val="22"/>
        </w:rPr>
        <w:t xml:space="preserve">Wykonawcy </w:t>
      </w:r>
      <w:r>
        <w:rPr>
          <w:rFonts w:cs="Calibri" w:ascii="Calibri" w:hAnsi="Calibri"/>
          <w:sz w:val="22"/>
          <w:szCs w:val="22"/>
        </w:rPr>
        <w:t xml:space="preserve">nr rach. </w:t>
      </w:r>
      <w:r>
        <w:rPr>
          <w:rFonts w:cs="Calibri" w:ascii="Calibri" w:hAnsi="Calibri"/>
          <w:b/>
          <w:sz w:val="22"/>
          <w:szCs w:val="22"/>
          <w:shd w:fill="FFFFFF" w:val="clear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 xml:space="preserve"> z zastrzeżeniem, że data złożenia polecenia przelewu z rachunku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stanowi datę zapłaty należności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wynikającego z umowy zostanie dokonana z zastosowaniem mechanizmu podzielonej płatności, o którym mowa w art. 108 a ustawy o podatku od towarów i usług. 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arunkiem wypłaty wynagrodzenia jest złożenie przez Wykonawcę oświadczenia, iż osoby wykonujące usługę dla Zamawiającego są zatrudnione na podstawie umowy o pracę i Wykonawca nie zalega na ich rzecz z wypłatą należnego wynagrodzenia. Oświadczenie stanowi załącznik nr 5 umo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8" w:name="_Hlk26620838"/>
      <w:r>
        <w:rPr>
          <w:rFonts w:cs="Calibri" w:ascii="Calibri" w:hAnsi="Calibri"/>
          <w:b/>
          <w:sz w:val="22"/>
          <w:szCs w:val="22"/>
        </w:rPr>
        <w:t xml:space="preserve">§ </w:t>
      </w:r>
      <w:bookmarkEnd w:id="8"/>
      <w:r>
        <w:rPr>
          <w:rFonts w:cs="Calibri" w:ascii="Calibri" w:hAnsi="Calibri"/>
          <w:b/>
          <w:sz w:val="22"/>
          <w:szCs w:val="22"/>
        </w:rPr>
        <w:t>7</w:t>
      </w:r>
    </w:p>
    <w:p>
      <w:pPr>
        <w:pStyle w:val="Normal"/>
        <w:jc w:val="center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Wykonawcy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szkody powstałe w mieniu Zamawiającego chyba, że wykaże, iż nie można było ich uniknąć ani zapobiec ich skutkom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odpowiada za działania swoich pracowników, jak i za działania własn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stwierdzenia okoliczności stanowiących zagrożenie dla mienia lub osób Zamawiającego, pracownicy Wykonawcy zobowiązani są do podjęcia czynności zmierzających do zapobieżenia powstania szkody, a w razie jej zaistnienia do ograniczenia jej rozmiarów oraz do natychmiastowego powiadomienia Zamawiającego, Policji, Straży Pożarnej itp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stwierdzenia w strzeżonym obiekcie usterek w zabezpieczeniu technicznym Wykonawca powiadomi Zamawiającego celem ich usunięcia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ubezpieczony od odpowiedzialności cywilnej z tytułu prowadzonej działalności w ...................................................... na kwotę co najmniej 1.000 000, 00 PLN (jeden milion złotych) i zobowiązuje się utrzymać to ubezpieczenie przez okres trwania umowy. Kopia Polisy Ubezpieczenia stanowi załącznik nr 7 do umowy.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odpowiedzialność w pełnej wysokości za powstałe szkody, w tym również wynikające z braku lub niewłaściwej obsługi urządzeń i systemów, o których mowa w </w:t>
      </w:r>
      <w:r>
        <w:rPr>
          <w:rFonts w:cs="Calibri" w:ascii="Calibri" w:hAnsi="Calibri"/>
          <w:bCs/>
          <w:sz w:val="22"/>
          <w:szCs w:val="22"/>
        </w:rPr>
        <w:t>§1 ust. 2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kary umowne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 wysokości 150,00 złotych za każdą rozpoczętą roboczogodzinę nie wykonywania obowiązków, w szczególności polegających na:</w:t>
      </w:r>
    </w:p>
    <w:p>
      <w:pPr>
        <w:pStyle w:val="Normal"/>
        <w:numPr>
          <w:ilvl w:val="1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aku obsady personalnej strzeżonego obiektu (oddalenie się strażnika poza teren obiektu itp.) lub obsadzenia go w sposób niewłaściwy (np. pracownik nie umundurowany, w stanie wskazującym na spożycie alkoholu itp.) tj. niezgodny z wymogami i obowiązkami zapisanymi w </w:t>
      </w:r>
      <w:r>
        <w:rPr>
          <w:rFonts w:cs="Calibri" w:ascii="Calibri" w:hAnsi="Calibri"/>
          <w:bCs/>
          <w:sz w:val="22"/>
          <w:szCs w:val="22"/>
        </w:rPr>
        <w:t xml:space="preserve">§ 1 </w:t>
      </w:r>
      <w:r>
        <w:rPr>
          <w:rFonts w:cs="Calibri" w:ascii="Calibri" w:hAnsi="Calibri"/>
          <w:sz w:val="22"/>
          <w:szCs w:val="22"/>
        </w:rPr>
        <w:t xml:space="preserve">niniejszej umowie oraz w załącznikach nr 2 i nr 3 do umowy; 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rFonts w:cs="Calibri" w:ascii="Calibri" w:hAnsi="Calibri"/>
          <w:sz w:val="22"/>
          <w:szCs w:val="22"/>
        </w:rPr>
        <w:t>niewłaściwego wykonywania powierzonych pracownikom Wykonawcy obowiązków np. odmowy wykonania zleconych prac porządkowych, niewykonywania obchodów obiektu, oglądania telewizji, czytania gazet lub książek itp.;</w:t>
      </w:r>
    </w:p>
    <w:p>
      <w:pPr>
        <w:pStyle w:val="Normal"/>
        <w:numPr>
          <w:ilvl w:val="1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u wyposażenia, o którym mowa w załącznikach nr 2 i nr 3 do umow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200,00 złotych za brak sprawności urządzeń ponad 24 godziny od awarii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za rozwiązanie umowy z przyczyn leżących po stronie Wykonawcy w wysokości 10 % wartości brutto niezrealizowanej części umow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ego mu wynagrodzenia, o którym mowa w § 6 ust. 1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zastrzeżone w niniejszym paragrafie nie pozbawiają Zamawiającego możliwości dochodzenia odszkodowania uzupełniającego w zakresie przekraczającym wysokość zastrzeżonych kar umownych.</w:t>
      </w:r>
    </w:p>
    <w:p>
      <w:pPr>
        <w:pStyle w:val="Normal"/>
        <w:numPr>
          <w:ilvl w:val="0"/>
          <w:numId w:val="12"/>
        </w:numPr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Maksymalna wysokość kar nie może przekroczyć 30% wartości wynagrodzenia ryczałtowego brutto umowy określonej w </w:t>
      </w:r>
      <w:r>
        <w:rPr>
          <w:rFonts w:cs="Calibri" w:ascii="Calibri" w:hAnsi="Calibri"/>
          <w:bCs/>
          <w:sz w:val="22"/>
          <w:szCs w:val="22"/>
        </w:rPr>
        <w:t>§6 ust. 1.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30761277"/>
      <w:r>
        <w:rPr>
          <w:rFonts w:cs="Calibri" w:ascii="Calibri" w:hAnsi="Calibri"/>
          <w:b/>
          <w:sz w:val="22"/>
          <w:szCs w:val="22"/>
        </w:rPr>
        <w:t>§</w:t>
      </w:r>
      <w:bookmarkEnd w:id="9"/>
      <w:r>
        <w:rPr>
          <w:rFonts w:cs="Calibri" w:ascii="Calibri" w:hAnsi="Calibri"/>
          <w:b/>
          <w:sz w:val="22"/>
          <w:szCs w:val="22"/>
        </w:rPr>
        <w:t xml:space="preserve"> 9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wiązanie umowy</w:t>
      </w:r>
    </w:p>
    <w:p>
      <w:pPr>
        <w:pStyle w:val="TextBody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rozwiązania niniejszej umowę ze skutkiem natychmiastowym, w przypadku, gdy:</w:t>
      </w:r>
    </w:p>
    <w:p>
      <w:pPr>
        <w:pStyle w:val="TextBody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nie rozpocznie ochrony obiektów do dnia, w którym zgodnie z umową powinien rozpocząć ochronę obiektu;</w:t>
      </w:r>
    </w:p>
    <w:p>
      <w:pPr>
        <w:pStyle w:val="TextBody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trzykrotnego nałożenia kar umownych, o których mowa w §8 ust. 1 pkt 1 i 2 z tytułu nienależytego wykonywania przez Wykonawcę obowiązków wynikających z umowy;</w:t>
      </w:r>
    </w:p>
    <w:p>
      <w:pPr>
        <w:pStyle w:val="TextBody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traci lub zostanie ograniczone jego prawo do prowadzenia działalności, w stopniu uniemożliwiającym świadczenie usług, określonych niniejszą umową, w szczególności w przypadku o którym nowa w</w:t>
      </w:r>
      <w:r>
        <w:rPr>
          <w:rFonts w:cs="Calibri" w:ascii="Calibri" w:hAnsi="Calibri"/>
          <w:bCs/>
          <w:sz w:val="22"/>
          <w:szCs w:val="22"/>
        </w:rPr>
        <w:t xml:space="preserve"> § 2 ust. 2;</w:t>
      </w:r>
    </w:p>
    <w:p>
      <w:pPr>
        <w:pStyle w:val="TextBody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przedłuży okresu ubezpieczenia od odpowiedzialności cywilnej w zakresie prowadzonej działalności gospodarczej i nie przedłoży aktualnej kopii polisy ubezpieczenia, zgodnie z wymogami określonymi w § 7 ust. 5;</w:t>
      </w:r>
    </w:p>
    <w:p>
      <w:pPr>
        <w:pStyle w:val="TextBody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W przypadku świadomego działania Wykonawcy lub jego pracowników na szkodę Zamawiającego;</w:t>
      </w:r>
    </w:p>
    <w:p>
      <w:pPr>
        <w:pStyle w:val="TextBody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Wykonawca dopuści do wykonywania niniejszej umowy pracownika ochrony, który został skreślony z listy kwalifikowanych pracowników ochrony fizycznej o ile Zamawiający określił taki wymóg.</w:t>
      </w:r>
    </w:p>
    <w:p>
      <w:pPr>
        <w:pStyle w:val="TextBody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jednostronnie rozwiązać niniejszą umowę w razie utraty prawa władania obiektem, o którym mowa w § 1 ust. 1, wynajęcia lub przekazania tego obiektu podmiotowi, który będzie chciał pełnić ochronę we własnym zakresie lub obciążenia nieruchomości prawem rzeczowym z zachowaniem formy pisemnej, za 7 dniowym wypowiedzeniem złożonym w każdym czasie. </w:t>
      </w:r>
    </w:p>
    <w:p>
      <w:pPr>
        <w:pStyle w:val="TextBody"/>
        <w:numPr>
          <w:ilvl w:val="0"/>
          <w:numId w:val="22"/>
        </w:numPr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 przypadku, gdy Wykonawca nie będzie wywiązywał się należycie z warunków określonych w załącznikach do niniejszej umowy, Zamawiający zastrzega sobie prawo rozwiązania umowy z zachowaniem formy pisemnej za 7 dniowym wypowiedzeniem, złożonym w każdym czasie. </w:t>
      </w:r>
    </w:p>
    <w:p>
      <w:pPr>
        <w:pStyle w:val="Tekstpodstawowy2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amawiający ma prawo odstąpić od umowy w razie zaistnienia istotnej zmiany okoliczności powodującej, że wykonanie umowy nie leży w interesie publicznym, czego nie można było przewidzieć w chwili zawarcia umowy. Odstąpienie winno nastąpić w terminie 30 dni od powzięcia wiadomości o tych okolicznościach.</w:t>
      </w:r>
    </w:p>
    <w:p>
      <w:pPr>
        <w:pStyle w:val="Tekstpodstawowy2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ajpóźniej w dniu rozwiązania lub wygaśnięcia umowy:</w:t>
      </w:r>
    </w:p>
    <w:p>
      <w:pPr>
        <w:pStyle w:val="Tekstpodstawowy2"/>
        <w:numPr>
          <w:ilvl w:val="1"/>
          <w:numId w:val="6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ony zostanie protokół zdawczo – odbiorczy pomieszczeń i innych rzeczy przekazanych Wykonawcy w celu realizacji umowy przez komisję w skład której wchodzić będą przedstawiciele Zamawiającego i Wykonawcy;</w:t>
      </w:r>
    </w:p>
    <w:p>
      <w:pPr>
        <w:pStyle w:val="Tekstpodstawowy2"/>
        <w:numPr>
          <w:ilvl w:val="1"/>
          <w:numId w:val="6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wróci Zamawiającemu wszystkie dokumenty uzyskane lub wytworzone w związku z realizacją umowy, a w szczególności dokumenty, o których mowa w § 5 ust 2 pkt 1 oraz w § 3 ust 19.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nany jest mu fakt, iż treść niniejszej umowy, a w szczególności dane identyfikujące, przedmiot umowy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rzenieść swoich uprawnień z umowy, w tym wierzytelności na osoby trzecie bez zgody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szystkich sprawach nieuregulowanych niniejszą umową mają zastosowanie przepisy ustawy Kodeks Cywilny, ustawy Prawo zamówień publicznych oraz ustawy O ochronie osób i mienia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em właściwym dla niniejszej umowy będzie prawo polski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Strony będą dążyć do rozwiązania w drodze rokowań oraz obopólnych uzgodnień             i porozumień wszelkich sporów mogące wystąpić na tle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nie osiągnięcia porozumienia, spory rozstrzygane będą przez właściwy dla siedziby Zamawiającego sąd powszechny w Warszawi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ę sporządzono w trzech jednobrzmiących egzemplarzach, 2 dla Zamawiającego i jedna dla Wykonaw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łącznik:</w:t>
      </w:r>
    </w:p>
    <w:p>
      <w:pPr>
        <w:pStyle w:val="Normal"/>
        <w:numPr>
          <w:ilvl w:val="0"/>
          <w:numId w:val="19"/>
        </w:numPr>
        <w:rPr/>
      </w:pPr>
      <w:r>
        <w:rPr>
          <w:rFonts w:cs="Calibri" w:ascii="Calibri" w:hAnsi="Calibri"/>
          <w:sz w:val="22"/>
          <w:szCs w:val="22"/>
        </w:rPr>
        <w:t>Szkic sytuacyjny nieruchomości.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dmiotu zamówienia.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min służby ochrony mienia</w:t>
      </w:r>
    </w:p>
    <w:p>
      <w:pPr>
        <w:pStyle w:val="Normal"/>
        <w:numPr>
          <w:ilvl w:val="0"/>
          <w:numId w:val="19"/>
        </w:numPr>
        <w:rPr/>
      </w:pPr>
      <w:r>
        <w:rPr>
          <w:rFonts w:cs="Calibri" w:ascii="Calibri" w:hAnsi="Calibri"/>
          <w:sz w:val="22"/>
          <w:szCs w:val="22"/>
        </w:rPr>
        <w:t xml:space="preserve">Wykaz pracowników świadczących usługę - Oświadczenie Wykonawcy 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o realizacji umowy przez osoby zatrudnione na umowę o pracę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 </w:t>
        <w:tab/>
        <w:t xml:space="preserve">Kopia koncesji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</w:t>
        <w:tab/>
        <w:t xml:space="preserve">Kopia Polisy Ubezpieczeni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9072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ab/>
    </w:r>
  </w:p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221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i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1">
    <w:name w:val="WW8Num38z1"/>
    <w:qFormat/>
    <w:rPr>
      <w:rFonts w:ascii="Arial" w:hAnsi="Arial" w:cs="Aria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39:00Z</dcterms:created>
  <dc:creator>Sylwia Koszada</dc:creator>
  <dc:description/>
  <cp:keywords/>
  <dc:language>en-US</dc:language>
  <cp:lastModifiedBy>Kropornicki Kamil</cp:lastModifiedBy>
  <cp:lastPrinted>2023-08-03T14:39:00Z</cp:lastPrinted>
  <dcterms:modified xsi:type="dcterms:W3CDTF">2024-12-20T12:03:00Z</dcterms:modified>
  <cp:revision>23</cp:revision>
  <dc:subject/>
  <dc:title>Umowa</dc:title>
</cp:coreProperties>
</file>