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  <w:iCs/>
          <w:sz w:val="24"/>
          <w:szCs w:val="24"/>
        </w:rPr>
      </w:pPr>
      <w:bookmarkStart w:id="0" w:name="_Hlk27392809"/>
      <w:bookmarkEnd w:id="0"/>
      <w:r>
        <w:rPr>
          <w:i/>
          <w:iCs/>
          <w:sz w:val="24"/>
          <w:szCs w:val="24"/>
        </w:rPr>
        <w:t>(wzór umo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o świadczenie usług ochrony m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…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bookmarkStart w:id="1" w:name="_Hlk27392809"/>
      <w:bookmarkEnd w:id="1"/>
      <w:r>
        <w:rPr>
          <w:sz w:val="24"/>
        </w:rPr>
        <w:t>W dniu …………............ w Warszawie pomiędzy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iastem Stołecznym Warszawą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. Bankowy 3/5, 00 – 950 Warszawa, NIP: 525-22-48-481, </w:t>
      </w:r>
      <w:r>
        <w:rPr>
          <w:sz w:val="24"/>
          <w:szCs w:val="24"/>
        </w:rPr>
        <w:t xml:space="preserve">w ramach którego działa </w:t>
      </w:r>
      <w:r>
        <w:rPr>
          <w:b/>
          <w:bCs/>
          <w:sz w:val="24"/>
          <w:szCs w:val="24"/>
        </w:rPr>
        <w:t>Zarząd Mienia m. st. Warsza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>reprezentowany przez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bCs/>
          <w:sz w:val="24"/>
        </w:rPr>
        <w:t>„Zamawiającym”</w:t>
      </w:r>
      <w:r>
        <w:rPr>
          <w:sz w:val="24"/>
        </w:rPr>
        <w:t xml:space="preserve"> z jednej strony 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waną w dalszej części umowy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z drugiej strony,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staje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edmiotem umowy jest świadczenie przez Wykonawcę usług w zakresie ochrony fizycznej nieruchomości znajdującej się w …………………………………………... Szkic sytuacyjny nieruchomości stanowi załącznik nr 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ługa ochrony obejmuje w szczególności 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pewnienie bezpieczeństwa życia, zdrowia i nietykalności osobistej osób znajdujących się w obi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pobieganie przestępstwom i wykroczeniom przeciw mieniu znajdującemu się w obiektach oraz na przyległych do nich terenach, a także przeciwdziałaniu powstaniu szkody wynikającej z tych zdarzeń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zór sygnałów przesyłowych i przetwarzanych w elektronicznych urządzeniach i systemach alarmowych, w szczególności systemu kontroli dostępu, monitoringu wizyjnego, sygnalizacji włamania i napadu oraz podejmowania interwencji w przypadku zadziałania tych urządzeń i systemów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dejmowanie działań interwencyjno - ochronnych przez grupy interwencyjne Wykonawcy w przypadku sygnału przywoławczego lub wystąpienia zagrożenia, z zastrzeżeniem, iż załoga patrolowo interwencyjna ma prawo podejmować działania interwencyjno-ochronne wyłącznie na terenach przylegających od obiektu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chrony wyposażenia oraz dokumentów przed zaborem lub zniszczeniem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niedopuszczania do filmowania, fotografowania lub szkicowania pomieszczeń bez zgody Zamawiającego lub osoby przez niego upoważnionej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ewnienia bezpiecznej ewakuacji ludzi i dokumentacji służbowej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zakazu wpuszczania na teren nieruchomości lub budynku osób o wyraźnych cechach nadużycia alkoholu lub innych podobnie działających środków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trzymania posterunku w ładzie i czystości oraz przestrzegania zasady nie wpuszczania na teren posterunków osób niezatrudnionych w ochronie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zachowania w czasie służby pełnej sprawności fizycznej i psychicznej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ezwarunkowego przestrzegania zakazu spożywania w miejscu pracy alkoholu, innych środków odurzających oraz bezwzględny zakaz przychodzenia i przebywania w pracy pod ich wpływem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obowiązuje zakaz przyjmowania osób w celach prywatnych, podczas służby przez pracowników ochrony, 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dzorowania powierzonego mienia celem zabezpieczenia obiektów przed kradzieżą, włamaniem, pożarem oraz innymi szkodami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powiadamiania Zamawiającego i Policji o aktach wandalizmu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ywanie czynności w zakresie informacji petentów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ystematyczny obchód nieruchomości i budynków przez pracownika ochrony, przy czym nie rzadziej niż określone w Regulaminie Służby Ochrony Mienia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biegania aktom wandalizmu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umożliwiania wstępu na teren obiektu wyznaczonym osobom, np. sprzątającym, wywożącym śmieci, itd.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dne reprezentowanie powagi chronionego obiektu poprzez odpowiedni sposób zachowania oraz dbanie o swój wygląd zewnętrzny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obsługiwanie, kontrolowanie i nadzorowanie ruchu osobowego i towarowego,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ywanie innych czynności z zakresu ochrony obiektów zleconych przez upoważnionych przedstawicieli Zamawiającego.</w:t>
      </w:r>
    </w:p>
    <w:p>
      <w:pPr>
        <w:pStyle w:val="TextBodyIndent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oraz pracownicy ochrony zobowiązani są do zachowania w ścisłej tajemnicy wszystkich informacji i materiałów, z którymi zetkną się podczas wykonywanej usługi.</w:t>
      </w:r>
    </w:p>
    <w:p>
      <w:pPr>
        <w:pStyle w:val="TextBodyIndent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racownicy ochrony nie mogą wynosić z obiektu żadnych dokumentów, druków, akt, ani innych przedmiotów stanowiących własność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czegółowy zakres usług objętych niniejszą umową (wymogi i obowiązki) określony został w załącznikach: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Załącznik nr 2 – Opis przedmiotu zamówienia </w:t>
      </w:r>
    </w:p>
    <w:p>
      <w:pPr>
        <w:pStyle w:val="TextBodyIndent"/>
        <w:numPr>
          <w:ilvl w:val="1"/>
          <w:numId w:val="3"/>
        </w:numPr>
        <w:jc w:val="both"/>
        <w:rPr>
          <w:szCs w:val="24"/>
        </w:rPr>
      </w:pPr>
      <w:r>
        <w:rPr/>
        <w:t>Załącznik nr 3 – Regulamin Służby Ochrony Mienia.</w:t>
      </w:r>
    </w:p>
    <w:p>
      <w:pPr>
        <w:pStyle w:val="TextBodyIndent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hanging="0"/>
        <w:jc w:val="center"/>
        <w:rPr/>
      </w:pPr>
      <w:r>
        <w:rPr>
          <w:b/>
          <w:bCs/>
          <w:szCs w:val="24"/>
        </w:rPr>
        <w:t>Oświadczenie Wykonawcy</w:t>
      </w:r>
    </w:p>
    <w:p>
      <w:pPr>
        <w:pStyle w:val="TextBodyIndent"/>
        <w:ind w:left="360" w:hanging="0"/>
        <w:jc w:val="center"/>
        <w:rPr>
          <w:szCs w:val="24"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r>
        <w:rPr/>
        <w:t>Wykonawca oświadcza, że posiada wymagane prawem aktualne uprawnienia do świadczenia usług ochrony osób i mienia, co wynika z koncesji nr ………………………. z dnia ……………… wydanej przez Ministra Spraw Wewnętrznych i Administracji stanowiącej załącznik nr 6 do umowy.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r>
        <w:rPr/>
        <w:t>Wykonawca zobowiązany jest do niezwłocznego, pisemnego powiadomienia Zamawiającego o każdorazowej zmianie, ograniczeniu zakresu, wcześniejszym wygaśnięciu lub cofnięciu koncesji, o której mowa w ust. 1.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r>
        <w:rPr/>
        <w:t>Wykonawca oświadcza, że zamówienie wykona własnymi siłami, a przy pomocy podwykonawców:  ……………………………...  w zakresie działania grupy interwencyjnej o ile  grupa interwencyjna jest wymagana. Własnymi siłami Wykonawcy powinna być wykonana całodobowa ochrona fizyczna osób i mienia w obiekcie będącym przedmiotem umowy.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r>
        <w:rPr/>
        <w:t xml:space="preserve">Za działalność podwykonawców Wykonawca odpowiada jak za działania własne. 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bookmarkStart w:id="2" w:name="_Hlk27392825"/>
      <w:bookmarkEnd w:id="2"/>
      <w:r>
        <w:rPr/>
        <w:t xml:space="preserve">Wykonawca oświadcza, iż jest Administratorem Danych Osobowych i posiada stosowne zgody realizujących przedmiot umowy wynikające z </w:t>
      </w:r>
      <w:r>
        <w:rPr>
          <w:szCs w:val="24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 ochronie danych, dalej „RODO”) i zobowiązuje się spełnić obowiązek informacyjny względem osób wykonujących przedmiot umowy.</w:t>
      </w:r>
    </w:p>
    <w:p>
      <w:pPr>
        <w:pStyle w:val="TextBodyIndent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bookmarkStart w:id="3" w:name="_Hlk27392825"/>
      <w:bookmarkEnd w:id="3"/>
      <w:r>
        <w:rPr>
          <w:b/>
          <w:szCs w:val="24"/>
        </w:rPr>
        <w:t>Zobowiąza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bCs/>
          <w:szCs w:val="24"/>
        </w:rPr>
        <w:t>W trakcie realizacji usługi Wykonawca zobowiązany jest do współdziałania oraz wykonywania poleceń Zamawiającego, w tym w szczególności osób wyznaczonych przez Zamawiającego do kontak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4"/>
          <w:szCs w:val="24"/>
        </w:rPr>
        <w:t>Wykonawca zobowiązuje się do realizacji umowy z należytą starannością, zgodnie z wymogami określonymi w powszechnie obowiązujących przepisach prawa, w tym przepisach z zakresu ochrony osób i mienia, Kodeksie pracy, w niniejszej umowie oraz regulacjach wewnętrznych Zamawiającego dotyczących ochrony osób i mienia</w:t>
      </w:r>
      <w:r>
        <w:rPr>
          <w:sz w:val="24"/>
          <w:szCs w:val="24"/>
        </w:rPr>
        <w:t xml:space="preserve"> oraz do przestrzegania przepisów bhp i ppoż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 xml:space="preserve">Zamawiający wymaga zatrudnienia na podstawie umowy o pracę przez Wykonawcę wszystkich osób wykonujących wskazane w §1 umowy czynności obejmujące codzienną, </w:t>
      </w:r>
      <w:r>
        <w:rPr>
          <w:szCs w:val="24"/>
        </w:rPr>
        <w:t xml:space="preserve">bezpośrednią ochronę osób i mienia w trakcie realizacji zamówienia. 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>
          <w:bCs/>
          <w:szCs w:val="24"/>
        </w:rPr>
        <w:t>Zamawiający zastrzega sobie prawo do czasowego zawieszenia realizacji usługi (wynagrodzenie w takim przypadku zostanie odpowiednio zmniejszone).  Zamawiający poinformuje Wykonawcę o zmianach w terminie 7 dni przed planowanym zawieszeniem   i odwieszeniem realizacji usługi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/>
      </w:pPr>
      <w:r>
        <w:rPr>
          <w:bCs/>
          <w:szCs w:val="24"/>
        </w:rPr>
        <w:t>Zamawiający zastrzega sobie prawo do czasowej zmiany nieruchomości, na której usługa ma być realizowana.  Zamawiający poinformuje Wykonawcę o zmianach w terminie 7 dni przed planowaną zmianą.</w:t>
      </w:r>
    </w:p>
    <w:p>
      <w:pPr>
        <w:pStyle w:val="TextBodyIndent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 xml:space="preserve">Zamawiający wymaga, aby strażnicy pełnili służbę na obiekcie w </w:t>
      </w:r>
      <w:r>
        <w:rPr/>
        <w:t>ramach pracy               w systemie równoważnym dwunastogodzinnym w godzinach 7.00-19.00 oraz 19.00-7.00</w:t>
      </w:r>
      <w:r>
        <w:rPr>
          <w:szCs w:val="24"/>
        </w:rPr>
        <w:t xml:space="preserve">. Tworzenie przez Wykonawcę grafików służb pracowników ochrony odbywać się będzie zgodnie z Kodeksem pracy. Grafiki będą przedkładane Zamawiającemu do wiadomości. 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>
          <w:bCs/>
          <w:szCs w:val="24"/>
        </w:rPr>
        <w:t>Wykonawca zobowiązuje się do przekazania Zamawiającemu, nie później niż w dniu podpisania umowy, wykazu zatrudnionych pracowników, o których mowa w ust. 3 oraz złożenia oświadczenia stanowiącego załącznik nr 4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>Wykonawca na żądanie Zamawiającego ma obowiązek przedstawić do wglądu zanonimizowane umowy o pracę z pracownikami ochrony</w:t>
      </w:r>
      <w:r>
        <w:rPr>
          <w:bCs/>
          <w:szCs w:val="24"/>
        </w:rPr>
        <w:t>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>
          <w:bCs/>
          <w:szCs w:val="24"/>
        </w:rPr>
        <w:t>W przypadku nie przedstawienia przez Wykonawcę dokumentów, o których mowa w ust. 6, Zamawiającemu przysługuje przez cały okres obowiązywania umowy prawo do jej wypowiedzenia z zachowaniem 7 dniowego terminu wypowiedzenia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 xml:space="preserve">Każda zmiana osoby, o której mowa w ust. 3 wymaga pisemnego zgłoszenia Zamawiającemu, na co najmniej 3 dni przed rozpoczęciem wykonywania czynności ochrony przez nowego pracownika ochrony. Do zgłoszenia wykonawca załączy poświadczone za zgodność z oryginałem kopie dokumentów potwierdzających posiadane przez nowego pracownika ochrony uprawnienia, o których mowa w ust.1. Przepisy </w:t>
      </w:r>
      <w:r>
        <w:rPr>
          <w:bCs/>
        </w:rPr>
        <w:t>§3 ust. 5-7 stosuje się odpowiednio</w:t>
      </w:r>
      <w:r>
        <w:rPr/>
        <w:t>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>Wykonawca zapewnia niezbędną obsadę pracowników ochrony również w wypadku nieobecności usprawiedliwionej i nieusprawiedliwionej swoich pracowników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>Wykonawca zobowiązany jest zapewnić na żądanie Zamawiającego, we wskazanych przez niego terminach, zwiększenie składu osobowego pracowników ochrony w przypadkach wynikających z konieczności wprowadzenia dodatkowej ochrony.</w:t>
      </w:r>
    </w:p>
    <w:p>
      <w:pPr>
        <w:pStyle w:val="TextBodyIndent"/>
        <w:numPr>
          <w:ilvl w:val="0"/>
          <w:numId w:val="13"/>
        </w:numPr>
        <w:ind w:left="360" w:hanging="357"/>
        <w:jc w:val="both"/>
        <w:rPr>
          <w:bCs/>
          <w:szCs w:val="24"/>
        </w:rPr>
      </w:pPr>
      <w:r>
        <w:rPr/>
        <w:t>Wykonawca wyznaczy osobę odpowiedzialną za koordynację świadczenia usług ochrony i bieżące kierowanie oraz nadzór nad wykonaniem usługi będącej przedmiotem niniejszej umowy. Ze strony Wykonawcy upoważniony jest:</w:t>
      </w:r>
    </w:p>
    <w:p>
      <w:pPr>
        <w:pStyle w:val="TextBody"/>
        <w:rPr/>
      </w:pPr>
      <w:r>
        <w:rPr/>
        <w:tab/>
        <w:t>Pan/ Pani  ………………………, tel. …………………… e-mail ………………….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Adresem korespondencyjnym Wykonawcy jest: </w:t>
      </w:r>
    </w:p>
    <w:p>
      <w:pPr>
        <w:pStyle w:val="TextBody"/>
        <w:numPr>
          <w:ilvl w:val="0"/>
          <w:numId w:val="13"/>
        </w:numPr>
        <w:rPr/>
      </w:pPr>
      <w:r>
        <w:rPr/>
        <w:t>Koordynator lub osoba uprawniona przez Wykonawcę przeprowadzać będzie nie rzadziej niż raz w tygodniu kontrolę pracowników ochrony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Do nadzoru nad wykonaniem usługi, będącej przedmiotem niniejszej umowy, ze strony Zamawiającego upoważnieni są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a. Pan /Pani…………………………….. – tel. ……………………</w:t>
        <w:br/>
        <w:t>e-mail ………………..,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b. lub inny pracownik upoważniony przez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Zamawiający ma prawo do żądania wymiany pracownika Wykonawcy bez podania przyczyn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bCs/>
          <w:szCs w:val="24"/>
        </w:rPr>
        <w:t xml:space="preserve">Zamawiającemu przysługuje prawo kontroli realizacji usługi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4"/>
          <w:szCs w:val="24"/>
        </w:rPr>
        <w:t xml:space="preserve">Upoważnieni pracownicy Zamawiającego mają prawo do kontroli </w:t>
      </w:r>
      <w:r>
        <w:rPr>
          <w:sz w:val="24"/>
        </w:rPr>
        <w:t>założonej przez Wykonawcę i prowadzonej przez pracowników ochrony „Książki przebiegu służby” dla obiektu będącego przedmiotem umowy, w której odnotowywane będą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ażdorazowe zdanie i przejęcie służby wraz z uwagami z jej przebieg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godziny rozpoczęcia i zakończenia służb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szystkie zdarzenia zaistniałe na terenie chronionego obiektu, dotyczące pełnionej służby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rowadzone kontrole Zamawiającego i Wykonawcy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siążka, o której mowa w ust.19 znajdować się będzie na stałe w chronionym obiekcie i będzie udostępniana Zamawiającemu na każde żąd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Prawo Zamawiającego</w:t>
      </w:r>
    </w:p>
    <w:p>
      <w:pPr>
        <w:pStyle w:val="Normal"/>
        <w:jc w:val="center"/>
        <w:rPr>
          <w:b/>
          <w:b/>
          <w:sz w:val="24"/>
        </w:rPr>
      </w:pPr>
      <w:bookmarkStart w:id="4" w:name="_Hlk26613679"/>
      <w:r>
        <w:rPr>
          <w:b/>
          <w:sz w:val="24"/>
        </w:rPr>
        <w:t>§ 4</w:t>
      </w:r>
      <w:bookmarkEnd w:id="4"/>
    </w:p>
    <w:p>
      <w:pPr>
        <w:pStyle w:val="TextBodyIndent"/>
        <w:numPr>
          <w:ilvl w:val="0"/>
          <w:numId w:val="10"/>
        </w:numPr>
        <w:jc w:val="both"/>
        <w:rPr>
          <w:bCs/>
          <w:szCs w:val="24"/>
        </w:rPr>
      </w:pPr>
      <w:r>
        <w:rPr>
          <w:bCs/>
        </w:rPr>
        <w:t>Zamawiającemu przysługuje prawo do wpisywania do „Książki przebiegu służby” uwag, spostrzeżeń i stwierdzonych nieprawidłowości podczas realizacji umowy.</w:t>
      </w:r>
    </w:p>
    <w:p>
      <w:pPr>
        <w:pStyle w:val="TextBodyIndent"/>
        <w:numPr>
          <w:ilvl w:val="0"/>
          <w:numId w:val="10"/>
        </w:numPr>
        <w:jc w:val="both"/>
        <w:rPr>
          <w:bCs/>
          <w:szCs w:val="24"/>
        </w:rPr>
      </w:pPr>
      <w:r>
        <w:rPr>
          <w:bCs/>
          <w:szCs w:val="24"/>
        </w:rPr>
        <w:t>W przypadku stwierdzenia przez Zamawiającego rażących naruszeń dyscypliny pracy, w szczególności w przypadku zaistnienia podejrzenia, że pracownik ochrony jest pod wpływem alkoholu lub innych środków odurzających, Wykonawca zobowiązany będzie do niezwłocznego zwolnienia tego pracownika ochrony z posterunku i zastąpienia go innym pracownikiem ochrony.</w:t>
      </w:r>
    </w:p>
    <w:p>
      <w:pPr>
        <w:pStyle w:val="TextBodyIndent"/>
        <w:numPr>
          <w:ilvl w:val="0"/>
          <w:numId w:val="10"/>
        </w:numPr>
        <w:jc w:val="both"/>
        <w:rPr>
          <w:bCs/>
          <w:szCs w:val="24"/>
        </w:rPr>
      </w:pPr>
      <w:r>
        <w:rPr>
          <w:szCs w:val="24"/>
        </w:rPr>
        <w:t xml:space="preserve">W trakcie realizacji zamówienia Zamawiający uprawniony jest do wykonywania czynności kontrolnych </w:t>
      </w:r>
      <w:r>
        <w:rPr>
          <w:color w:val="000000"/>
          <w:szCs w:val="24"/>
        </w:rPr>
        <w:t>wobec Wykonawcy odnośnie</w:t>
      </w:r>
      <w:r>
        <w:rPr>
          <w:szCs w:val="24"/>
        </w:rPr>
        <w:t xml:space="preserve"> spełniania przez Wykonawcę wymogu zatrudnienia na podstawie umowy o pracę osób wykonujących czynności określone w §1 niniejszej umowy. Zamawiający uprawniony jest w szczególności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ymogów zatrudnienia na podstawie umowy o pracę i dokonywania ich weryfika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ymogów zatrudnienia na podstawie umowy o pracę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w każdym czasie może zażądać dodatkowych dokumentów lub wyjaśnień, jeżeli stwierdzi, że dokumenty przedstawione przez Wykonawcę budzą wątpliwości co do okoliczności, które powinny potwierdzać. W takim przypadku Wykonawca zobowiązany jest przedstawić Zamawiającemu dodatkowe dokumenty.</w:t>
      </w:r>
    </w:p>
    <w:p>
      <w:pPr>
        <w:pStyle w:val="Normal"/>
        <w:numPr>
          <w:ilvl w:val="0"/>
          <w:numId w:val="10"/>
        </w:numPr>
        <w:overflowPunct w:val="true"/>
        <w:jc w:val="both"/>
        <w:textAlignment w:val="auto"/>
        <w:rPr/>
      </w:pPr>
      <w:r>
        <w:rPr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sz w:val="24"/>
          <w:szCs w:val="24"/>
        </w:rPr>
        <w:t xml:space="preserve"> Inspekcję Pracy lub inne właściwe organ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kres obowiązywania umowy, </w:t>
      </w:r>
    </w:p>
    <w:p>
      <w:pPr>
        <w:pStyle w:val="TextBody"/>
        <w:jc w:val="center"/>
        <w:textAlignment w:val="auto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iniejsza umowa zawarta jest na okres od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nia …….. r. od godziny ….</w:t>
      </w:r>
      <w:r>
        <w:rPr>
          <w:sz w:val="24"/>
          <w:u w:val="single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do dnia ……. r. do godziny …..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. Przekazanie i odbiór obiektu nastąpi protokolar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Zamawiający udostępni Wykonawcy nieodpłatnie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siadaną dokumentację techniczną systemów ochrony technicznej obiektu – w zakresie niezbędnym do realizacji umowy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Pomieszczenie w którym znajdują się urządzenia służące do realizacji czynności ochrony oraz jedno pomieszczenie sanitarno- techniczne w obiekcie o ile warunki udziału w postępowaniu nie stanowiły inaczej. </w:t>
      </w:r>
    </w:p>
    <w:p>
      <w:pPr>
        <w:pStyle w:val="Normal"/>
        <w:ind w:left="122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textAlignment w:val="auto"/>
        <w:rPr>
          <w:b/>
          <w:b/>
        </w:rPr>
      </w:pPr>
      <w:r>
        <w:rPr>
          <w:b/>
        </w:rPr>
        <w:t>Warunki płatności</w:t>
      </w:r>
    </w:p>
    <w:p>
      <w:pPr>
        <w:pStyle w:val="TextBody"/>
        <w:jc w:val="center"/>
        <w:textAlignment w:val="auto"/>
        <w:rPr>
          <w:b/>
          <w:b/>
        </w:rPr>
      </w:pPr>
      <w:bookmarkStart w:id="5" w:name="_Hlk26624726"/>
      <w:bookmarkEnd w:id="5"/>
      <w:r>
        <w:rPr>
          <w:b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bookmarkStart w:id="6" w:name="_Hlk26624726"/>
      <w:bookmarkEnd w:id="6"/>
      <w:r>
        <w:rPr>
          <w:sz w:val="24"/>
        </w:rPr>
        <w:t>Wynagrodzenie Wykonawcy ustala się w wysokości …….. zł. (słownie zł.: ………….............) brutto w tym należny podatek VAT .............................zł. (słownie zł.: ..........................................................................................za jedną godzinę pracy strażnika Za cały okres obowiązywania umowy wynagrodzenie ryczałtowe wynosi ……………. zł brutto (</w:t>
      </w:r>
      <w:r>
        <w:rPr>
          <w:bCs/>
          <w:sz w:val="24"/>
        </w:rPr>
        <w:t>słownie zł.: …………………………………………………)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abywcą usług jest Miasto Stołeczne Warszawa; Plac Bankowy 3/5; 00-950 Warszawa; NIP: 525224848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Odbiorcą faktur i płatnikiem jest Zarząd Mienia m. st. Warszawy, ul. Jana Kazimierza 62, 01-248 Warsz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Wynagrodzenie Wykonawcy będzie płatne po zakończeniu każdego miesiąca i ustalane będzie jako iloczyn liczby godzin pracy pracownika Wykonawcy i stawki godzinowej, o której mowa w ust.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Podstawą wyliczenia miesięcznego wynagrodzenia Wykonawcy będzie protokół potwierdzający wykonanie prac, sporządzony i podpisany wspólnie przez obie strony po zakończeniu miesiąca, zawierający wyliczenie roboczogodzin oraz potrącenia z tytułu kar umownych określonych w §8. Załącznikiem do protokołu będą wydruki elektronicznego systemu nadzoru obchodów przekazane przez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 xml:space="preserve">Na podstawie w/w protokołu Wykonawca wystawi fakturę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nagrodzenie płatne będzie w terminie 21 dni od daty otrzymania faktury VAT, przelewem na konto bankowe </w:t>
      </w:r>
      <w:r>
        <w:rPr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nr rach. </w:t>
      </w:r>
      <w:r>
        <w:rPr>
          <w:b/>
          <w:sz w:val="24"/>
          <w:szCs w:val="24"/>
          <w:shd w:fill="FFFFFF" w:val="clear"/>
        </w:rPr>
        <w:t>………………………………</w:t>
      </w:r>
      <w:r>
        <w:rPr>
          <w:sz w:val="24"/>
          <w:szCs w:val="24"/>
        </w:rPr>
        <w:t xml:space="preserve"> z zastrzeżeniem, że data złożenia polecenia przelewu z rachunku </w:t>
      </w:r>
      <w:r>
        <w:rPr>
          <w:bCs/>
          <w:sz w:val="24"/>
          <w:szCs w:val="24"/>
        </w:rPr>
        <w:t>Zamawiającego</w:t>
      </w:r>
      <w:r>
        <w:rPr>
          <w:sz w:val="24"/>
          <w:szCs w:val="24"/>
        </w:rPr>
        <w:t xml:space="preserve"> stanowi datę zapłaty należności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płata wynagrodzenia wynikającego z umowy zostanie dokonana z zastosowaniem mechanizmu podzielonej płatności, o którym mowa w art. 108 a ustawy o podatku od towarów i usług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bCs/>
          <w:sz w:val="24"/>
        </w:rPr>
        <w:t>Warunkiem wypłaty wynagrodzenia jest złożenie przez Wykonawcę oświadczenia, iż osoby wykonujące usługę dla Zamawiającego są zatrudnione na podstawie umowy o pracę i Wykonawca nie zalega na ich rzecz z wypłatą należnego wynagrodzenia. Oświadczenie stanowi załącznik nr 5 umowy.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</w:rPr>
      </w:pPr>
      <w:bookmarkStart w:id="7" w:name="_Hlk26620838"/>
      <w:r>
        <w:rPr>
          <w:b/>
          <w:sz w:val="24"/>
        </w:rPr>
        <w:t xml:space="preserve">§ </w:t>
      </w:r>
      <w:bookmarkEnd w:id="7"/>
      <w:r>
        <w:rPr>
          <w:b/>
          <w:sz w:val="24"/>
        </w:rPr>
        <w:t>7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odpowiada za szkody powstałe w mieniu Zamawiającego chyba, że wykaże, iż nie można było ich uniknąć ani zapobiec ich skutko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konawca odpowiada za działania swoich pracowników, jak i za działania własn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 przypadku stwierdzenia okoliczności stanowiących zagrożenie dla mienia lub osób Zamawiającego, pracownicy Wykonawcy zobowiązani są do podjęcia czynności zmierzających do zapobieżenia powstania szkody, a w razie jej zaistnienia do ograniczenia jej rozmiarów oraz do natychmiastowego powiadomienia Zamawiającego, Policji, Straży Pożarnej itp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razie stwierdzenia w strzeżonym obiekcie usterek w zabezpieczeniu technicznym Wykonawca powiadomi Zamawiającego celem ich usunięc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Wykonawca oświadcza, że jest ubezpieczony od odpowiedzialności cywilnej z tytułu prowadzonej działalności w ...................................................... na kwotę co najmniej 1.000 000, 00 PLN (jeden milion złotych) i zobowiązuje się utrzymać to ubezpieczenie przez okres trwania umowy. Kopia Polisy Ubezpieczenia stanowi załącznik nr 7 do umowy.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ponosi odpowiedzialność w pełnej wysokości za powstałe szkody, w tym również wynikające z braku lub niewłaściwej obsługi urządzeń i systemów, o których mowa w </w:t>
      </w:r>
      <w:r>
        <w:rPr>
          <w:bCs/>
          <w:sz w:val="24"/>
        </w:rPr>
        <w:t>§1 ust.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Strony ustalają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w wysokości 150,00 złotych za każdą rozpoczętą roboczogodzinę nie wykonywania obowiązków, w szczególności polegających na: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braku obsady personalnej strzeżonego obiektu (oddalenie się strażnika poza teren obiektu itp.) lub obsadzenia go w sposób niewłaściwy (np. pracownik nie umundurowany, w stanie wskazującym na spożycie alkoholu itp.) tj. niezgodny z wymogami i obowiązkami zapisanymi w </w:t>
      </w:r>
      <w:r>
        <w:rPr>
          <w:bCs/>
          <w:sz w:val="24"/>
        </w:rPr>
        <w:t xml:space="preserve">§ 1 </w:t>
      </w:r>
      <w:r>
        <w:rPr>
          <w:sz w:val="24"/>
        </w:rPr>
        <w:t xml:space="preserve">niniejszej umowie oraz w załącznikach nr 2 i nr 3 do umowy;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4"/>
        </w:rPr>
        <w:t>niewłaściwego wykonywania powierzonych pracownikom Wykonawcy obowiązków np. odmowy wykonania zleconych prac porządkowych, niewykonywania obchodów obiektu, oglądania telewizji, czytania gazet lub książek itp.;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braku wyposażenia, o którym mowa w załącznikach nr 2 i nr 3 do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 rozwiązanie umowy z przyczyn leżących po stronie Wykonawcy w wysokości 10 % wartości brutto niezrealizowanej części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wyraża zgodę na potrącenie kar umownych z należnego mu wynagrodzenia, o którym mowa w § 6 ust. 1.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bCs/>
        </w:rPr>
      </w:pPr>
      <w:r>
        <w:rPr>
          <w:sz w:val="24"/>
        </w:rPr>
        <w:t xml:space="preserve">Kary umowne zastrzeżone w niniejszym paragrafie nie pozbawiają Zamawiającego możliwości dochodzenia odszkodowania uzupełniającego w zakresie przekraczającym wysokość zastrzeżonych kar umownych. 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bCs/>
        </w:rPr>
      </w:pPr>
      <w:r>
        <w:rPr>
          <w:sz w:val="24"/>
        </w:rPr>
        <w:t>Maksymalna wysokość kar nie może przekroczyć 30% wartości wynagrodzenia ryczałtowego brutto umowy określonej w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§6 ust. 1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ozwiązanie umowy</w:t>
      </w:r>
    </w:p>
    <w:p>
      <w:pPr>
        <w:pStyle w:val="Normal"/>
        <w:jc w:val="center"/>
        <w:rPr>
          <w:b/>
          <w:b/>
          <w:sz w:val="24"/>
        </w:rPr>
      </w:pPr>
      <w:bookmarkStart w:id="8" w:name="_Hlk30761277"/>
      <w:r>
        <w:rPr>
          <w:b/>
          <w:sz w:val="24"/>
        </w:rPr>
        <w:t>§</w:t>
      </w:r>
      <w:bookmarkEnd w:id="8"/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Zamawiającemu przysługuje prawo rozwiązania niniejszej umowę ze skutkiem natychmiastowym, w przypadku, gdy: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/>
      </w:pPr>
      <w:r>
        <w:rPr/>
        <w:t>Wykonawca nie rozpocznie ochrony obiektów do dnia, w którym zgodnie z umową powinien rozpocząć ochronę obiektu;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/>
      </w:pPr>
      <w:r>
        <w:rPr/>
        <w:t>W przypadku trzykrotnego nałożenia kar umownych, o których mowa w §8 ust. 1 pkt 1 z tytułu nienależytego wykonywania przez Wykonawcę obowiązków wynikających z umowy;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/>
      </w:pPr>
      <w:r>
        <w:rPr/>
        <w:t>Wykonawca utraci lub zostanie ograniczone jego prawo do prowadzenia działalności, w stopniu uniemożliwiającym świadczenie usług, określonych niniejszą umową, w szczególności w przypadku o którym nowa w</w:t>
      </w:r>
      <w:r>
        <w:rPr>
          <w:bCs/>
        </w:rPr>
        <w:t xml:space="preserve"> § 2 ust. 2;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/>
      </w:pPr>
      <w:r>
        <w:rPr>
          <w:bCs/>
        </w:rPr>
        <w:t>Wykonawca nie przedłuży okresu ubezpieczenia od odpowiedzialności cywilnej w zakresie prowadzonej działalności gospodarczej i nie przedłoży aktualnej kopii polisy ubezpieczenia, zgodnie z wymogami określonymi w § 7 ust. 5;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>
          <w:u w:val="single"/>
        </w:rPr>
      </w:pPr>
      <w:r>
        <w:rPr>
          <w:bCs/>
        </w:rPr>
        <w:t>W przypadku świadomego działania Wykonawcy lub jego pracowników na szkodę Zamawiającego;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360"/>
        <w:jc w:val="both"/>
        <w:rPr>
          <w:u w:val="single"/>
        </w:rPr>
      </w:pPr>
      <w:r>
        <w:rPr>
          <w:bCs/>
        </w:rPr>
        <w:t>Wykonawca dopuści do wykonywania niniejszej umowy pracownika ochrony, który został skreślony z listy kwalifikowanych pracowników ochrony fizycznej o ile Zamawiający określił taki wymóg.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 xml:space="preserve">Zamawiający może jednostronnie rozwiązać niniejszą umowę w razie utraty prawa władania obiektem, o którym mowa w § 1 ust. 1, wynajęcia lub przekazania tego obiektu podmiotowi, który będzie chciał pełnić ochronę we własnym zakresie lub obciążenia nieruchomości prawem rzeczowym z zachowaniem formy pisemnej, za 7 dniowym wypowiedzeniem złożonym w każdym czasie. </w:t>
      </w:r>
    </w:p>
    <w:p>
      <w:pPr>
        <w:pStyle w:val="TextBody"/>
        <w:numPr>
          <w:ilvl w:val="0"/>
          <w:numId w:val="18"/>
        </w:numPr>
        <w:jc w:val="both"/>
        <w:textAlignment w:val="auto"/>
        <w:rPr/>
      </w:pPr>
      <w:r>
        <w:rPr/>
        <w:t xml:space="preserve">W przypadku, gdy Wykonawca nie będzie wywiązywał się należycie z warunków określonych w załącznikach do niniejszej umowy, Zamawiający zastrzega sobie prawo rozwiązania umowy z zachowaniem formy pisemnej za 7 dniowym wypowiedzeniem, złożonym w każdym czasie. </w:t>
      </w:r>
    </w:p>
    <w:p>
      <w:pPr>
        <w:pStyle w:val="Tekstpodstawowy2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amawiający ma prawo odstąpić od umowy w razie zaistnienia istotnej zmiany okoliczności powodującej, że wykonanie umowy nie leży w interesie publicznym, czego nie można było przewidzieć w chwili zawarcia umowy. Odstąpienie winno nastąpić w terminie 30 dni od powzięcia wiadomości o tych okolicznościach.</w:t>
      </w:r>
    </w:p>
    <w:p>
      <w:pPr>
        <w:pStyle w:val="Tekstpodstawowy2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Najpóźniej w dniu rozwiązania lub wygaśnięcia umowy:</w:t>
      </w:r>
    </w:p>
    <w:p>
      <w:pPr>
        <w:pStyle w:val="Tekstpodstawowy2"/>
        <w:numPr>
          <w:ilvl w:val="1"/>
          <w:numId w:val="18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ony zostanie protokół zdawczo – odbiorczy pomieszczeń i innych rzeczy przekazanych Wykonawcy w celu realizacji umowy przez komisję w skład której wchodzić będą przedstawiciele Zamawiającego i Wykonawcy ;</w:t>
      </w:r>
    </w:p>
    <w:p>
      <w:pPr>
        <w:pStyle w:val="Tekstpodstawowy2"/>
        <w:numPr>
          <w:ilvl w:val="1"/>
          <w:numId w:val="18"/>
        </w:numPr>
        <w:tabs>
          <w:tab w:val="clear" w:pos="709"/>
        </w:tabs>
        <w:spacing w:lineRule="auto" w:line="240" w:before="0" w:after="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wróci Zamawiającemu wszystkie dokumenty uzyskane lub wytworzone w związku z realizacją umowy, a w szczególności dokumenty, o których mowa w </w:t>
      </w:r>
      <w:r>
        <w:rPr>
          <w:sz w:val="24"/>
        </w:rPr>
        <w:t>§ 5 ust 2 pkt 1 oraz w § 3 ust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oświadcza, że znany jest mu fakt, iż treść niniejszej umowy, a w szczególności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rPr>
          <w:sz w:val="24"/>
        </w:rPr>
      </w:pPr>
      <w:r>
        <w:rPr>
          <w:sz w:val="24"/>
        </w:rPr>
        <w:t>Wykonawca nie może przenieść swoich uprawnień z umowy, w tym wierzytelności na osoby trzecie bez zgod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e wszystkich sprawach nieuregulowanych niniejszą umową mają zastosowanie przepisy ustawy Kodeks Cywilny, ustawy Prawo zamówień publicznych oraz ustawy O ochronie osób i mieni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awem właściwym dla niniejszej umowy będzie prawo polsk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trony będą dążyć do rozwiązania w drodze rokowań oraz obopólnych uzgodnień             i porozumień wszelkich sporów mogące wystąpić na tle niniejszej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nie osiągnięcia porozumienia, spory rozstrzygane będą przez właściwy dla siedziby Zamawiającego sąd powszechny w Warszaw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,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Załącznik: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Szkic sytuacyjny nieruchomości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pis przedmiotu zamówienia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Regulamin służby ochrony mieni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Wykaz pracowników świadczących usługę - Oświadczenie Wykonawcy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Oświadczenie o realizacji umowy przez osoby zatrudnione na umowę o pracę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6 </w:t>
        <w:tab/>
        <w:t xml:space="preserve">Kopia konces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7</w:t>
        <w:tab/>
        <w:t xml:space="preserve">Kopia Polisy Ubezpieczeni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8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</w:p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21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54:00Z</dcterms:created>
  <dc:creator>Sylwia Koszada</dc:creator>
  <dc:description/>
  <cp:keywords/>
  <dc:language>en-US</dc:language>
  <cp:lastModifiedBy>Kropornicki Kamil</cp:lastModifiedBy>
  <cp:lastPrinted>2023-08-03T14:39:00Z</cp:lastPrinted>
  <dcterms:modified xsi:type="dcterms:W3CDTF">2024-12-20T12:06:00Z</dcterms:modified>
  <cp:revision>8</cp:revision>
  <dc:subject/>
  <dc:title>Umowa</dc:title>
</cp:coreProperties>
</file>