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ŁUŻBY OCHRONY M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 regulamin ustala zasady pełnienia służby w zakresie kompleksowej ochrony mienia, budynków, terenu i majątku znajdującego się na terenie nieruchomości położonej przy </w:t>
      </w:r>
      <w:r>
        <w:rPr>
          <w:b/>
          <w:sz w:val="22"/>
          <w:szCs w:val="22"/>
        </w:rPr>
        <w:t>ul. Jana Kazimierza 62</w:t>
      </w:r>
      <w:r>
        <w:rPr>
          <w:sz w:val="22"/>
          <w:szCs w:val="22"/>
        </w:rPr>
        <w:t xml:space="preserve"> w Warszawie i wykonywania prac porządkowych oraz obowiązki</w:t>
        <w:br/>
        <w:t>i uprawnienia pracowników Wykonawcy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orem nieruchomości jest Zarząd Mienia m.st. Warszawy zwany w dalszej części regulaminu Zamawiając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textAlignment w:val="auto"/>
        <w:rPr/>
      </w:pPr>
      <w:r>
        <w:rPr>
          <w:sz w:val="22"/>
          <w:szCs w:val="22"/>
        </w:rPr>
        <w:t>Służba ochronna ma być prowadzona w systemie patrolowo-obchodowym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ażnicy pełnią służbę w mundurach z widocznym napisem „OCHRONA” i są zobowiązani posiadać w widocznym miejscu identyfikator ze zdjęciem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ażnicy pracują zgodnie z zatwierdzonym harmonogramem. Kopia zatwierdzonego harmonogramu znajduje się na portierni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biekt ochraniany jest całodobowo. Zadania ochronne będą wykonywane przez jednego strażnika, odpowiednio wyposażonego do prawidłowego wykonywania zadania.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2"/>
          <w:szCs w:val="22"/>
        </w:rPr>
        <w:t>Strażnicy korzystają z pomieszczeń udostępnionych im przez Zamawiającego. Przekazanie pomieszczeń wraz z wyposażeniem nastąpi protokołem zdawczo-odbiorczym.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2"/>
          <w:szCs w:val="22"/>
        </w:rPr>
        <w:t>Wykonawca oznakuje obiekt w widocznych miejscach tablicami informacyjnymi, które obok informacji o stałej ochronie będą zawierać również nazwę, logo i numery interwencyjne Wykonawcy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wyposaży strażników w latarki oraz odzież służbową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Łączność na obiekcie zabezpiecza w systemie bezprzewodowym Wykonawca – strażnicy zostaną wyposażeni przez Wykonawcę w aktywne telefony komórkowe (z możliwością połączenia z policją, strażą pożarną, Zamawiającym i Wykonawcą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odstawowych obowiązków strażników należy w szczególności:</w:t>
      </w:r>
    </w:p>
    <w:p>
      <w:pPr>
        <w:pStyle w:val="Normal"/>
        <w:numPr>
          <w:ilvl w:val="0"/>
          <w:numId w:val="2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chrona powierzonego obiektu przed przedostaniem się na jego teren osób nieupoważnionych.</w:t>
      </w:r>
    </w:p>
    <w:p>
      <w:pPr>
        <w:pStyle w:val="Normal"/>
        <w:numPr>
          <w:ilvl w:val="0"/>
          <w:numId w:val="15"/>
        </w:numPr>
        <w:jc w:val="both"/>
        <w:textAlignment w:val="auto"/>
        <w:rPr/>
      </w:pPr>
      <w:r>
        <w:rPr>
          <w:sz w:val="22"/>
          <w:szCs w:val="22"/>
        </w:rPr>
        <w:t>Ochrona znajdujących się na obiekcie budynków oraz innego mienia przed kradzieżą</w:t>
        <w:br/>
        <w:t>z włamaniem, rabunkiem i dewastacją.</w:t>
      </w:r>
    </w:p>
    <w:p>
      <w:pPr>
        <w:pStyle w:val="Normal"/>
        <w:numPr>
          <w:ilvl w:val="0"/>
          <w:numId w:val="1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ieżąca kontrola stanu zabezpieczenia chronionego terenu i usytuowanych na nim obiektów.</w:t>
      </w:r>
    </w:p>
    <w:p>
      <w:pPr>
        <w:pStyle w:val="Normal"/>
        <w:numPr>
          <w:ilvl w:val="0"/>
          <w:numId w:val="1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bsługa bramy wjazdowej i kontrola ruchu pojazdów wjeżdżających na teren nieruchomości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okonywanie obchodów obiektu z taką częstotliwością i w taki sposób, który umożliwi właściwe wykonywanie powierzonych zadań ochronnych. Od zmierzchu do świtu obchody należy wykonywać, co najmniej co 60 minut. W czasie obchodu strażnik ma obowiązek sprawdzenia czy drzwi zewnętrzne budynków są należycie zamknięte i zaplombowane, a także czy są pozamykane okna oraz pogaszone są światła na korytarzach i w pokojach.</w:t>
      </w:r>
    </w:p>
    <w:p>
      <w:pPr>
        <w:pStyle w:val="Normal"/>
        <w:numPr>
          <w:ilvl w:val="0"/>
          <w:numId w:val="15"/>
        </w:numPr>
        <w:jc w:val="both"/>
        <w:textAlignment w:val="auto"/>
        <w:rPr/>
      </w:pPr>
      <w:r>
        <w:rPr>
          <w:sz w:val="22"/>
          <w:szCs w:val="22"/>
        </w:rPr>
        <w:t>Zatrzymywanie osób schwytanych na gorącym uczynku albo podejrzanych o popełnienie przestępstwa na terenie chronionego obiektu, jeżeli zachodzi obawa ucieczki, zatarcia śladów lub nie jest ustalona ich tożsamość, w celu przekazania tych osób organom powołanym do ścigania przestępstw.</w:t>
      </w:r>
    </w:p>
    <w:p>
      <w:pPr>
        <w:pStyle w:val="Normal"/>
        <w:numPr>
          <w:ilvl w:val="0"/>
          <w:numId w:val="15"/>
        </w:numPr>
        <w:jc w:val="both"/>
        <w:textAlignment w:val="auto"/>
        <w:rPr/>
      </w:pPr>
      <w:r>
        <w:rPr>
          <w:sz w:val="22"/>
          <w:szCs w:val="22"/>
        </w:rPr>
        <w:t>Niezwłoczne powiadamianie policji, Wykonawcy, a także Zamawiającego o czynach przestępczych i wykroczeniach zaistniałych na terenie chronionego obiektu.</w:t>
      </w:r>
    </w:p>
    <w:p>
      <w:pPr>
        <w:pStyle w:val="Normal"/>
        <w:numPr>
          <w:ilvl w:val="0"/>
          <w:numId w:val="15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wadzenie książki służby, w której będą zapisywane wszystkie sprawy dotyczące przebiegu służby, a także uwagi i zalecenia upoważnionych przedstawicieli Zamawiającego.</w:t>
      </w:r>
    </w:p>
    <w:p>
      <w:pPr>
        <w:pStyle w:val="Normal"/>
        <w:numPr>
          <w:ilvl w:val="0"/>
          <w:numId w:val="15"/>
        </w:numPr>
        <w:jc w:val="both"/>
        <w:textAlignment w:val="auto"/>
        <w:rPr/>
      </w:pPr>
      <w:r>
        <w:rPr>
          <w:sz w:val="22"/>
          <w:szCs w:val="22"/>
        </w:rPr>
        <w:t>Każdorazowo przed przyjęciem służby strażnik ma obowiązek sprawdzić poprzez obchód stan obiektu, a w szczególności stan ogrodzenia, bram, okien, drzwi, zamknięć i plomb. Przyjęcie i zdanie służby powinno być potwierdzone w książce służby podpisami przyjmującego i zdającego.</w:t>
      </w:r>
    </w:p>
    <w:p>
      <w:pPr>
        <w:pStyle w:val="Normal"/>
        <w:numPr>
          <w:ilvl w:val="0"/>
          <w:numId w:val="15"/>
        </w:numPr>
        <w:jc w:val="both"/>
        <w:textAlignment w:val="auto"/>
        <w:rPr/>
      </w:pPr>
      <w:r>
        <w:rPr>
          <w:sz w:val="22"/>
          <w:szCs w:val="22"/>
        </w:rPr>
        <w:t>Współdziałanie z organami ochrony przeciwpożarowej w zakresie kontroli przestrzegania przepisów przeciwpożarowych i likwidacji pożarów.</w:t>
      </w:r>
    </w:p>
    <w:p>
      <w:pPr>
        <w:pStyle w:val="Normal"/>
        <w:numPr>
          <w:ilvl w:val="0"/>
          <w:numId w:val="15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Wykonywanie prac porządkowych takich jak:</w:t>
      </w:r>
    </w:p>
    <w:p>
      <w:pPr>
        <w:pStyle w:val="Normal"/>
        <w:numPr>
          <w:ilvl w:val="1"/>
          <w:numId w:val="22"/>
        </w:numPr>
        <w:tabs>
          <w:tab w:val="left" w:pos="426" w:leader="none"/>
          <w:tab w:val="left" w:pos="709" w:leader="none"/>
        </w:tabs>
        <w:ind w:left="709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bieranie śmieci, zamiatanie dróg i placów, w zimie odśnieżanie dróg wjazdowych i chodników wewnętrznych i zewnętrznych, koszenie trawy, grabienie trawników, przycinanie gałęzi krzewów, </w:t>
      </w:r>
    </w:p>
    <w:p>
      <w:pPr>
        <w:pStyle w:val="Normal"/>
        <w:numPr>
          <w:ilvl w:val="1"/>
          <w:numId w:val="22"/>
        </w:numPr>
        <w:tabs>
          <w:tab w:val="left" w:pos="709" w:leader="none"/>
        </w:tabs>
        <w:ind w:left="709" w:hanging="28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utrzymanie czystości na trawnikach, chodnikach i drodze dojazdowej do nieruchomości oraz na trawnikach zewnętrznych wzdłuż ogrodzenia zewnętrznego obiektu, </w:t>
      </w:r>
    </w:p>
    <w:p>
      <w:pPr>
        <w:pStyle w:val="Normal"/>
        <w:numPr>
          <w:ilvl w:val="1"/>
          <w:numId w:val="22"/>
        </w:numPr>
        <w:tabs>
          <w:tab w:val="left" w:pos="709" w:leader="none"/>
        </w:tabs>
        <w:ind w:left="709" w:hanging="283"/>
        <w:jc w:val="both"/>
        <w:textAlignment w:val="auto"/>
        <w:rPr/>
      </w:pPr>
      <w:r>
        <w:rPr>
          <w:sz w:val="22"/>
          <w:szCs w:val="22"/>
        </w:rPr>
        <w:t>utrzymywanie porządku i czystości w pomieszczeniach wskazanych przez Zleceniodawcę oraz wykorzystywanych na portiernię,</w:t>
      </w:r>
    </w:p>
    <w:p>
      <w:pPr>
        <w:pStyle w:val="Normal"/>
        <w:numPr>
          <w:ilvl w:val="1"/>
          <w:numId w:val="22"/>
        </w:numPr>
        <w:tabs>
          <w:tab w:val="left" w:pos="709" w:leader="none"/>
        </w:tabs>
        <w:ind w:left="709" w:hanging="283"/>
        <w:jc w:val="both"/>
        <w:textAlignment w:val="auto"/>
        <w:rPr/>
      </w:pPr>
      <w:r>
        <w:rPr>
          <w:sz w:val="22"/>
          <w:szCs w:val="22"/>
        </w:rPr>
        <w:t>sprzęt do prac porządkowych, takich jak: łopaty, miotły, grabie, sekator, piłka do gałęzi, sprzęt do koszenia trawy (kosiarka), a także sprzęt do odśnieżania zabezpiecza Wykonawca.</w:t>
      </w:r>
    </w:p>
    <w:p>
      <w:pPr>
        <w:pStyle w:val="Normal"/>
        <w:numPr>
          <w:ilvl w:val="0"/>
          <w:numId w:val="26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ywanie innych prac porządkowych i zabezpieczających zleconych przez upoważnionego przedstawiciela Zamawiającego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umienne i dokładne wykonywanie zadań służbowych.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>
          <w:sz w:val="22"/>
          <w:szCs w:val="22"/>
        </w:rPr>
        <w:t>Przestrzeganie zasad należytego zachowania się na służbie, dbanie o swój wygląd zewnętrzny oraz powierzone urządzenia, narzędzia i mienie znajdujące się na portierni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formowanie przełożonych o wszelkich zdarzeniach osłabiających lub naruszających stan porządku chronionego obiektu.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>
          <w:sz w:val="22"/>
          <w:szCs w:val="22"/>
        </w:rPr>
        <w:t>Czuwanie nad przestrzeganiem ładu i porządku na terenie ochranianego obiektu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ywanie innych zadań związanych z zapewnieniem porządku i ładu zleconych przez Wykonawcę w uzgodnieniu z Dyrektorem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ełniący służbę obowiązany jest:</w:t>
      </w:r>
    </w:p>
    <w:p>
      <w:pPr>
        <w:pStyle w:val="Normal"/>
        <w:numPr>
          <w:ilvl w:val="0"/>
          <w:numId w:val="27"/>
        </w:numPr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y obejmowaniu służby - sprawdzić sprawność telefonu, oraz latarki, a w przypadku stwierdzenia ich niesprawności, zawiadomić Wykonawcę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2"/>
          <w:szCs w:val="22"/>
        </w:rPr>
        <w:t>Podczas pełnienia służby: nie opuszczać obiektu (dopuszcza się wyjście poza obiekt w celu posprzątania terenu przylegającego do ogrodzenia), a w przypadku nie przybycia zmiennika o wyznaczonej godzinie lub jego przybycia w stanie uniemożliwiającym pełnienie służby, powiadomić Wykonawcę. W takim przypadku strażnik dalej pełni służbę do czasu przybycia innego zmiennika lub do czasu podjęcia stosownych decyzji przez Wykonawcę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2"/>
          <w:szCs w:val="22"/>
        </w:rPr>
        <w:t xml:space="preserve">W razie napadu na chroniony obiekt niezwłocznie zaalarmować Policję tel. </w:t>
      </w:r>
      <w:r>
        <w:rPr>
          <w:b/>
          <w:sz w:val="22"/>
          <w:szCs w:val="22"/>
        </w:rPr>
        <w:t>997 lub 112</w:t>
      </w:r>
      <w:r>
        <w:rPr>
          <w:sz w:val="22"/>
          <w:szCs w:val="22"/>
        </w:rPr>
        <w:t>, swojego przełożonego oraz Zamawiającego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2"/>
          <w:szCs w:val="22"/>
        </w:rPr>
        <w:t xml:space="preserve">W razie pożaru na terenie chronionego obiektu powiadomić terenową jednostkę Straży Pożarnej tel. </w:t>
      </w:r>
      <w:r>
        <w:rPr>
          <w:b/>
          <w:sz w:val="22"/>
          <w:szCs w:val="22"/>
        </w:rPr>
        <w:t>998</w:t>
      </w:r>
      <w:r>
        <w:rPr>
          <w:sz w:val="22"/>
          <w:szCs w:val="22"/>
        </w:rPr>
        <w:t xml:space="preserve"> i przystąpić do gaszenia pożaru oraz ratowania i zabezpieczania mienia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wystąpienia zdarzeń nadzwyczajnych do obowiązku strażnika należy podjęcie czynności zapobiegawczych mających na celu likwidację lub ograniczenie zdarzenia.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szystkie stwierdzone w czasie służby nieprawidłowości dotyczące chronionego obiektu należy wpisać do raportu dziennego w księdze służ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żnikom zabrania się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>Schodzenia ze służby bez przekazania jej zmiennikow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>Oddalania się z obiektu podczas dyżu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textAlignment w:val="auto"/>
        <w:rPr/>
      </w:pPr>
      <w:r>
        <w:rPr>
          <w:sz w:val="22"/>
          <w:szCs w:val="22"/>
        </w:rPr>
        <w:t>Wprowadzania osób trzecich na teren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>Spania w czasie służ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ychodzenia na służbę w stanie wskazującym na spożycie alkoholu lub innych środków odurzających, jak również spożywania ich w czasie służb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zytania gazet i książek oraz oglądania telewizji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glądania telewizji oraz filmów w telefonach komórk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noszenia z obiektu przedmiotów stanowiących własność Zamawiającego lub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ŁUŻBY OCHRONY M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 regulamin ustala zasady pełnienia służby w zakresie kompleksowej ochrony fizycznej osób i mienia znajdującego się na nieruchomości położonej w Warszawie przy </w:t>
      </w:r>
      <w:r>
        <w:rPr>
          <w:b/>
          <w:sz w:val="22"/>
          <w:szCs w:val="22"/>
        </w:rPr>
        <w:t>ul. Smolnej 4</w:t>
      </w:r>
      <w:r>
        <w:rPr>
          <w:sz w:val="22"/>
          <w:szCs w:val="22"/>
        </w:rPr>
        <w:t xml:space="preserve"> oraz obowiązki i uprawnienia pracowników ochrony zwanych dalej strażni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orem nieruchomości jest Zarząd Mienia m.st. Warszawy zwany w dalszej części regulaminu Zamawiając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t zwana w dalszej części regulaminu - Wykonawc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textAlignment w:val="auto"/>
        <w:rPr/>
      </w:pPr>
      <w:r>
        <w:rPr>
          <w:sz w:val="22"/>
          <w:szCs w:val="22"/>
        </w:rPr>
        <w:t>Strażnicy pełnią służbę w umundurowaniu zgodnie z opisem w „Opisie przedmiotu zamówienia” i są zobowiązani posiadać w widocznym miejscu identyfikator.</w:t>
      </w:r>
    </w:p>
    <w:p>
      <w:pPr>
        <w:pStyle w:val="Normal"/>
        <w:numPr>
          <w:ilvl w:val="0"/>
          <w:numId w:val="16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biekt ochraniany jest całodobowo. Zadania ochronne będą wykonywane przez jednego strażnika, posiadającego licencję pracownika ochrony I stopnia i odpowiednie wyposażenie do prawidłowego wykonywania zad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Strażnicy pracują zgodnie z zatwierdzonym harmonogramem. Kopia zatwierdzonego harmonogramu znajduje się na portierni.</w:t>
      </w:r>
    </w:p>
    <w:p>
      <w:pPr>
        <w:pStyle w:val="Normal"/>
        <w:numPr>
          <w:ilvl w:val="0"/>
          <w:numId w:val="16"/>
        </w:numPr>
        <w:jc w:val="both"/>
        <w:textAlignment w:val="auto"/>
        <w:rPr/>
      </w:pPr>
      <w:r>
        <w:rPr>
          <w:sz w:val="22"/>
          <w:szCs w:val="22"/>
        </w:rPr>
        <w:t>Wykonawca zapewni wsparcie strażników przez dwuosobową grupę interwencyjną wyposażoną w środki przymusu bezpośredniego. Wykonawca przeszkoli strażników w obsłudze nadajnika wraz z pilotem napadowym.</w:t>
      </w:r>
    </w:p>
    <w:p>
      <w:pPr>
        <w:pStyle w:val="Normal"/>
        <w:numPr>
          <w:ilvl w:val="0"/>
          <w:numId w:val="16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ażnicy korzystają z pomieszczenia socjalnego, udostępnionego im przez Zamawiającego. Przekazanie pomieszczenia wraz z wyposażeniem nastąpi protokołem zdawczo-odbiorczym. Bezpośrednim miejscem pracy strażników jest recepcja przy wejściu głównym do budynku.</w:t>
      </w:r>
    </w:p>
    <w:p>
      <w:pPr>
        <w:pStyle w:val="Normal"/>
        <w:numPr>
          <w:ilvl w:val="0"/>
          <w:numId w:val="16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znakuje obiekt w widocznych miejscach tablicami informacyjnymi, które obok informacji o stałej ochronie będą zawierać również nazwę, logo i numery interwencyjne Wykonawcy.</w:t>
      </w:r>
    </w:p>
    <w:p>
      <w:pPr>
        <w:pStyle w:val="Normal"/>
        <w:numPr>
          <w:ilvl w:val="0"/>
          <w:numId w:val="16"/>
        </w:numPr>
        <w:jc w:val="both"/>
        <w:textAlignment w:val="auto"/>
        <w:rPr/>
      </w:pPr>
      <w:r>
        <w:rPr>
          <w:sz w:val="22"/>
          <w:szCs w:val="22"/>
        </w:rPr>
        <w:t>Strażnicy mają do dyspozycji telefon stacjonarny umożliwiający kontakt z przedstawicielem Zamawiającego i Wykonawc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odstawowych obowiązków strażników należy w szczególności: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chrona powierzonej nieruchomości przed przedostaniem się na jej teren osób nieupoważnionych.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chrona budynku przed kradzieżą z włamaniem, rabunkiem i dewastacją.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ieżąca kontrola stanu zabezpieczenia budynku.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prawdzanie celu przebywania na terenie nieruchomości osób budzących podejrzenie.</w:t>
      </w:r>
    </w:p>
    <w:p>
      <w:pPr>
        <w:pStyle w:val="Normal"/>
        <w:numPr>
          <w:ilvl w:val="0"/>
          <w:numId w:val="19"/>
        </w:numPr>
        <w:jc w:val="both"/>
        <w:textAlignment w:val="auto"/>
        <w:rPr/>
      </w:pPr>
      <w:r>
        <w:rPr>
          <w:sz w:val="22"/>
          <w:szCs w:val="22"/>
        </w:rPr>
        <w:t>Zatrzymywanie osób schwytanych na gorącym uczynku albo podejrzanych o popełnienie przestępstwa na terenie chronionego budynku, jeżeli zachodzi obawa ucieczki, zatarcia śladów lub nie jest ustalona ich tożsamość, w celu przekazania tych osób organom powołanym do ścigania przestępstw.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zwłoczne powiadamianie policji, Wykonawcy, a także Zamawiającego o czynach przestępczych i wykroczeniach zaistniałych na terenie chronionej nieruchomości.</w:t>
      </w:r>
    </w:p>
    <w:p>
      <w:pPr>
        <w:pStyle w:val="Normal"/>
        <w:numPr>
          <w:ilvl w:val="0"/>
          <w:numId w:val="19"/>
        </w:numPr>
        <w:jc w:val="both"/>
        <w:textAlignment w:val="auto"/>
        <w:rPr/>
      </w:pPr>
      <w:r>
        <w:rPr>
          <w:sz w:val="22"/>
          <w:szCs w:val="22"/>
        </w:rPr>
        <w:t>Prowadzenie książki służby, w której będą zapisywane wszystkie sprawy dotyczące przebiegu służby, a także uwagi i zalecenia upoważnionych przedstawicieli Zamawiającego.</w:t>
      </w:r>
    </w:p>
    <w:p>
      <w:pPr>
        <w:pStyle w:val="Normal"/>
        <w:numPr>
          <w:ilvl w:val="0"/>
          <w:numId w:val="19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wadzenie książki gospodarowania kluczam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spółdziałanie z organami ochrony przeciwpożarowej w zakresie kontroli przestrzegania przepisów przeciwpożarowych i likwidacji pożarów, w szczególności zapoznanie się, przechowywanie i przestrzeganie „Instrukcji Bezpieczeństwa Pożarowego dla budynku Centrum Przedsiębiorczości Smolna 4”,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dawanie i odbieranie kluczy do sal, w których odbywają się spotkania zgodnie z grafikiem spotkań przekazanym przez pracowników Centrum, w tym również po godz.      16:00 przekazywanie i odbieranie protokołów wydania lokalu do podpisu najemcom sal, kontrola stanu pomieszczeń i sprzętu, oraz gdy zachodzi taka potrzeba przeniesienie sprzętu do wskazanego przez pracowników Biura Rozwoju Gospodarczego pokoju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umienne i dokładne wykonywanie zadań służbowych, zgodnie z „INSTRUKCJĄ OCHRONY”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rzestrzeganie zasad należytego zachowania się na służbie, dbanie o swój wygląd zewnętrzny oraz powierzone urządzenia, narzędzia i mienie znajdujące się na portiern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Informowanie przełożonych o wszelkich zdarzeniach osłabiających lub naruszających sta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rządku chronionego obiektu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uwanie nad przestrzeganiem ładu i porządku na terenie ochranianego obiektu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ługa systemu kamer przemysłow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 godzinach pracy Centrum Przedsiębiorczości regularne wykonywanie, co 2 godziny,  obchodu całego budynku (po uprzednim zamknięciu drzwi wejściowych) w celu sprawdzenia zamknięć pokoi biurowych i okien oraz zamieszczenie raportów z obchodu w dzienniku zmian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dzór na systemem kontroli dostępu zgodnie z wytycznymi Zamawiającego, w tym weryfikacja zamykania i otwierania rolety oddzielającej restaurację od reszty budynku oraz weryfikacja sprawności blokad drzwi objętych systemem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Obsługa szlabanu, w tym również nadzór nad ilością wpuszczanych na parking pojazdów zgodnie z Regulaminem Porządkowym CP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ełniący służbę obowiązany jest:</w:t>
      </w:r>
    </w:p>
    <w:p>
      <w:pPr>
        <w:pStyle w:val="Normal"/>
        <w:numPr>
          <w:ilvl w:val="0"/>
          <w:numId w:val="30"/>
        </w:numPr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Przy obejmowaniu służby - sprawdzić sprawność urządzeń do wykonywania zadań ochronnych, a w przypadku stwierdzenia ich niesprawności, zawiadomić Wykonawcę.</w:t>
      </w:r>
    </w:p>
    <w:p>
      <w:pPr>
        <w:pStyle w:val="Normal"/>
        <w:numPr>
          <w:ilvl w:val="0"/>
          <w:numId w:val="17"/>
        </w:numPr>
        <w:jc w:val="both"/>
        <w:textAlignment w:val="auto"/>
        <w:rPr/>
      </w:pPr>
      <w:r>
        <w:rPr>
          <w:sz w:val="22"/>
          <w:szCs w:val="22"/>
        </w:rPr>
        <w:t>Podczas pełnienia służby: nie opuszczać obiektu , a w przypadku nie przybycia zmiennika o wyznaczonej godzinie lub jego przybycia w stanie uniemożliwiającym pełnienie służby, powiadomić Wykonawcę. W takim przypadku strażnik dalej pełni służbę do czasu przybycia innego zmiennika lub do czasu podjęcia stosownych decyzji przez Wykonawcę.</w:t>
      </w:r>
    </w:p>
    <w:p>
      <w:pPr>
        <w:pStyle w:val="Normal"/>
        <w:numPr>
          <w:ilvl w:val="0"/>
          <w:numId w:val="17"/>
        </w:numPr>
        <w:jc w:val="both"/>
        <w:textAlignment w:val="auto"/>
        <w:rPr/>
      </w:pPr>
      <w:r>
        <w:rPr>
          <w:sz w:val="22"/>
          <w:szCs w:val="22"/>
        </w:rPr>
        <w:t xml:space="preserve">W razie napadu na chroniony obiekt niezwłocznie zaalarmować terenową jednostkę Policji tel. </w:t>
      </w:r>
      <w:r>
        <w:rPr>
          <w:b/>
          <w:sz w:val="22"/>
          <w:szCs w:val="22"/>
        </w:rPr>
        <w:t>997 lub 112</w:t>
      </w:r>
      <w:r>
        <w:rPr>
          <w:sz w:val="22"/>
          <w:szCs w:val="22"/>
        </w:rPr>
        <w:t xml:space="preserve"> oraz Zleceniodawcę. </w:t>
      </w:r>
    </w:p>
    <w:p>
      <w:pPr>
        <w:pStyle w:val="Normal"/>
        <w:numPr>
          <w:ilvl w:val="0"/>
          <w:numId w:val="17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razie pożaru na terenie chronionego obiektu powiadomić natychmiast terenową jednostkę Straży Pożarnej tel. </w:t>
      </w:r>
      <w:r>
        <w:rPr>
          <w:b/>
          <w:sz w:val="22"/>
          <w:szCs w:val="22"/>
        </w:rPr>
        <w:t>998.</w:t>
      </w:r>
    </w:p>
    <w:p>
      <w:pPr>
        <w:pStyle w:val="Normal"/>
        <w:numPr>
          <w:ilvl w:val="0"/>
          <w:numId w:val="17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wystąpienia zdarzeń nadzwyczajnych do obowiązku strażnika należy podjęcie czynności zapobiegawczych mających na celu likwidację lub ograniczenie zdarzenia.</w:t>
      </w:r>
    </w:p>
    <w:p>
      <w:pPr>
        <w:pStyle w:val="Normal"/>
        <w:numPr>
          <w:ilvl w:val="0"/>
          <w:numId w:val="17"/>
        </w:numPr>
        <w:jc w:val="both"/>
        <w:textAlignment w:val="auto"/>
        <w:rPr/>
      </w:pPr>
      <w:r>
        <w:rPr>
          <w:sz w:val="22"/>
          <w:szCs w:val="22"/>
        </w:rPr>
        <w:t>Wszystkie stwierdzone w czasie służby nieprawidłowości dotyczące chronionej nieruchomości należy wpisać do raportu dziennego w księdze służ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żnikom zabrania się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chodzenia ze służby bez przekazania jej zmiennikow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dalania się z nieruchomości podczas dyżur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prowadzania osób trzecich na teren nieruchom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pania w czasie służb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glądania telewizji w czasie służb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ychodzenia na służbę w stanie wskazującym na spożycie alkoholu, jak również spożywania alkoholu w czasie służb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noszenia z obiektu przedmiotów stanowiących własność Zamawiającego lub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ŁUŻBY  OCHRONY  M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 regulamin ustala zasady pełnienia służby w zakresie kompleksowej ochrony mienia, budynków, terenu i majątku znajdującego się na terenie </w:t>
      </w:r>
      <w:r>
        <w:rPr>
          <w:b/>
          <w:sz w:val="22"/>
          <w:szCs w:val="22"/>
        </w:rPr>
        <w:t>Ośrodka Wypoczynkowego w Kobyłosze gmina Szczytno i</w:t>
      </w:r>
      <w:r>
        <w:rPr>
          <w:sz w:val="22"/>
          <w:szCs w:val="22"/>
        </w:rPr>
        <w:t xml:space="preserve"> wykonywania prac porządkowych oraz obowiązki i uprawnienia pracowników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orem nieruchomości jest Zarząd Mienia m.st. Warszawy zwany w dalszej części regulaminu Zamawiając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a w dalszej części regulaminu -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łużba ochronna ma być prowadzona w systemie patrolowo-obchodowy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trażnicy pełnią służbę w mundurach z widocznym napisem „OCHRONA” i są zobowiązani posiadać w widocznym miejscu identyfikator ze zdjęcie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trażnicy pracują zgodnie z zatwierdzonym harmonogramem. Kopia zatwierdzonego harmonogramu znajduje się na portierni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t ochraniany jest całodobowo przez jednego strażnika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korzystają z pomieszczeń udostępnionych im przez Zamawiającego. Przekazanie pomieszczeń wraz z wyposażeniem nastąpi protokołem zdawczo-odbiorczy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ykonawca oznakuje obiekt w widocznych miejscach tablicami informacyjnymi, które obok informacji o stałej ochronie będą zawierać również nazwę, logo i numery interwencyjne Wykonawcy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pewni wsparcie strażników przez dwuosobową  grupę interwencyjną wyposażoną w środki przymusu bezpośredniego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zostaną wyposażeni przez Wykonawcę w telefony komórkowe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zostaną wyposażeni przez Wykonawcę w urządzenie do nadzoru czasu i miejsca pracy strażników ze zdalnym potwierdzeniem kontroli wyznaczonych punktów obchod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 podstawowych obowiązków strażników należy w szczególności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powierzonego obiektu przed przedostaniem się na jego teren osób nieupoważnio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chrona znajdujących się na obiekcie budynków oraz innego mienia przed kradzieżą z włamaniem, rabunkiem i dewastacj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Bieżąca kontrola stanu zabezpieczenia chronionego terenu i usytuowanych na nim obiektów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ługa bramy wjazdowej i kontrola ruchu pojazdów wjeżdżających na teren nieruchom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Dokonywanie obchodów obiektu z taką częstotliwością i w taki sposób, który umożliwi właściwe wykonywanie powierzonych zadań ochronnych. Od zmierzchu do świtu obchody należy wykonywać, co najmniej, 6 razy na dobę. W czasie obchodu strażnik ma obowiązek sprawdzenia czy drzwi zewnętrzne budynków są należycie zamknięte i zaplombowane, a także czy są pozamykane okn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Zatrzymywanie osób schwytanych na gorącym uczynku albo podejrzanych o popełnienie przestępstwa na terenie chronionego obiektu, jeżeli zachodzi obawa ucieczki, zatarcia śladów lub nie jest ustalona ich tożsamość, w celu przekazania tych osób organom powołanym do ścigania przestępstw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 powiadamiania policji, Wykonawcy, a także Zamawiającego o czynach przestępczych i wykroczeniach zaistniałych na terenie chronionego obiek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Prowadzenie książki służby, w której będą zapisywane wszystkie sprawy dotyczące przebiegu służby, a także uwagi i zalecenia upoważnionych przedstawicieli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żdorazowo przed przyjęciem służby strażnik ma obowiązek sprawdzić poprzez obchód stan obiektu, a w szczególności stan ogrodzenia, bram, okien, drzwi, zamknięć i plomb. Przyjęcie i zdanie służby powinno być potwierdzone w książce służby podpisami przyjmującego i zd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spółdziałanie z organami ochrony przeciwpożarowej w zakresie kontroli przestrzegania przepisów przeciwpożarowych i likwidacji pożar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trzymywanie porządku i czystości w pomieszczeniach wskazanych przez Zleceniodawcę oraz wykorzystywanych na portiernię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innych prac porządkowych i zabezpieczających zleconych przez upoważnionego przedstawiciela Zamawiającego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mienne i dokładne wykonywanie zadań służbowych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zasad należytego zachowania się na służbie, dbanie o swój wygląd zewnętrzny oraz powierzone urządzenia, narzędzia i mienie znajdujące się na portier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Informowanie przełożonych o wszelkich zdarzeniach osłabiających lub naruszających stan porządku chronionego obiektu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uwanie nad przestrzeganiem ładu i porządku na terenie ochranianego obiektu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innych zadań związanych z zapewnieniem porządku i ładu zleconych przez Wykonawcę w uzgodnieniu z Dyrektor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ełniący służbę obowiązany jest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obejmowaniu służby - sprawdzić sprawność telefonu, oraz latarki, a w przypadku stwierdzenia ich niesprawności, zawiadomić Wykonawcę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odczas pełnienia służby: nie opuszczać obiektu, a w przypadku nie przybycia zmiennika o wyznaczonej godzinie lub jego przybycia w stanie uniemożliwiającym pełnienie służby, powiadomić Wykonawcę. W takim przypadku strażnik dalej pełni służbę do czasu przybycia innego zmiennika lub do czasu podjęcia stosownych decyzji przez Wykonawcę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napadu na chroniony obiekt niezwłocznie zaalarmować Policję, swojego przełożonego oraz Zamawiającego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pożaru na terenie chronionego obiektu powiadomić terenową jednostkę Straży Pożarnej i przystąpić do gaszenia pożaru oraz ratowania i zabezpieczania mienia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zdarzeń nadzwyczajnych do obowiązku strażnika należy podjęcie czynności zapobiegawczych mających na celu likwidację lub ograniczenie zdarz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szystkie stwierdzone w czasie służby nieprawidłowości dotyczące chronionego obiektu należy wpisać do raportu dziennego w księdze służb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żnikom zabrani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chodzenia ze służby bez przekazania jej zmiennikow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dalania się z obiektu podczas dyżu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sz w:val="22"/>
          <w:szCs w:val="22"/>
        </w:rPr>
        <w:t>wprowadzania osób trzecich na teren obiek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ania w czasie służb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chodzenia na służbę w stanie wskazującym na spożycie alkoholu, jak również spożywania alkoholu w czasie służb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noszenia z obiektu przedmiotów stanowiących własność Zamawiającego lub osób trzec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ŁUŻBY OCHRONY M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 regulamin ustala zasady pełnienia służby w zakresie kompleksowej ochrony mienia znajdującego się na nieruchomości położonej w Warszawie przy </w:t>
      </w:r>
      <w:r>
        <w:rPr>
          <w:b/>
          <w:bCs/>
          <w:sz w:val="22"/>
          <w:szCs w:val="22"/>
        </w:rPr>
        <w:t>ul. Myśliborskiej 53</w:t>
      </w:r>
      <w:r>
        <w:rPr>
          <w:sz w:val="22"/>
          <w:szCs w:val="22"/>
        </w:rPr>
        <w:t xml:space="preserve"> oraz obowiązki i uprawnienia pracowników ochrony zwanych dalej strażni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st zwana w dalszej części regulaminu - Wykonawc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łużba ochronna ma być prowadzona w systemie patrolowo-obchodowym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pełnią służbę w mundurach z widocznym napisem „OCHRONA” i są zobowiązani posiadać w widocznym miejscu identyfikator ze zdjęciem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pracują zgodnie z zatwierdzonym harmonogramem. Kopia zatwierdzonego harmonogramu znajduje się na portiern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dania ochronne będą wykonywane całodobowo przez jednego strażnika i w godzinach 18.00-6.00 przez dwóch strażników dysponujących odpowiednim wyposażeniem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korzystają z pomieszczenia udostępnionego im przez Zamawiającego. Przekazanie pomieszczenia wraz z wyposażeniem nastąpi protokołem zdawczo-odbiorczym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znakuje obiekt w widocznych miejscach tablicami informacyjnymi, które obok informacji o stałej ochronie będą zawierać również nazwę, logo i numery interwencyjne Wykonawc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posaży strażników w odzież służbową (tj. spodnie, letnie bluzy, kurtki zimowe, czapki oraz obuwie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Łączność na obiekcie zabezpiecza w systemie bezprzewodowym Wykonawca – strażnicy zostaną wyposażeni w latarki i aktywne telefony komórkowe (z możliwością połączenia z policją, strażą pożarną, Zamawiającym i Wykonawcą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odstawowych obowiązków strażników należy w szczególnośc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powierzonego obiektu przed przedostaniem się na jego teren osób nieupoważnion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znajdujących się na obiekcie budynków oraz innego mienia przed kradzieżą z włamaniem, rabunkiem i dewastacj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ieżąca kontrola stanu zabezpieczenia chronionego terenu i usytuowanych na nim obiek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okonywanie obchodów obiektu z taką częstotliwością i w taki sposób, który umożliwi właściwe wykonywanie powierzonych zadań ochronnych. Obchody należy wykonywać, co najmniej co 90 minut od 18.00 do 6.00. W czasie obchodu strażnik ma obowiązek sprawdzenia czy drzwi zewnętrzne budynków są należycie zamknięte i zaplombowane, także czy są pozamykane okna. Rozmieszczenie punktów kontrolnych elektronicznego systemu nadzoru obchodów zostanie uzgodnione z przedstawicielem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trzymywanie osób schwytanych na gorącym uczynku albo podejrzanych o popełnienie przestępstwa na terenie chronionego obiektu, jeżeli zachodzi obawa ucieczki, zatarcia śladów lub nie jest ustalona ich tożsamość, w celu przekazania tych osób organom powołanym do ścigania przestępst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 powiadamianie policji, Wykonawcy, a także Zamawiającego o czynach przestępczych i wykroczeniach zaistniałych na terenie chronionego obiekt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książki służby, w której będą zapisywane wszystkie sprawy dotyczące przebiegu służby, a także uwagi i zalecenia upoważnionych przedstawicieli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ażdorazowo przed przyjęciem służby strażnik ma obowiązek sprawdzić poprzez obchód stan obiektu, a w szczególności stan ogrodzenia, bram, okien, drzwi, zamknięć i plomb. Przyjęcie i zdanie służby powinno być potwierdzone w książce służby podpisami przyjmującego i zd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działanie z organami ochrony przeciwpożarowej w zakresie kontroli przestrzegania przepisów przeciwpożarowych i likwidacji pożarów w tym obsługa centralki ppoż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Utrzymywanie porządku i czystości w pomieszczeniach wskazanych przez Zleceniodawcę oraz wykorzystywanych na portiernię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Wykonywanie innych prac zabezpieczających zleconych przez upoważnionego przedstawiciela Zamawiającego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mienne i dokładne wykonywanie zadań służbowych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zasad należytego zachowania się na służbie, dbanie o swój wygląd zewnętrzny oraz powierzone urządzenia, narzędzia i mienie znajdujące się na portierni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wanie przełożonych o wszelkich zdarzeniach osłabiających lub naruszających stan porządku chronionego obiektu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uwanie nad przestrzeganiem ładu i porządku na terenie ochranianego obiekt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ełniący służbę obowiązany jest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obejmowaniu służby - sprawdzić sprawność telefonu oraz latarki, a w przypadku stwierdzenia ich niesprawności, zawiadomić Wykonawcę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czas pełnienia służby: nie opuszczać obiektu (dopuszcza się wyjście poza obiekt w celu posprzątania terenu), a w przypadku nie przybycia zmiennika o wyznaczonej godzinie lub jego przybycia w stanie uniemożliwiającym pełnienie służby, powiadomić Wykonawcę. W takim przypadku strażnik dalej pełni służbę do czasu przybycia innego zmiennika lub do czasu podjęcia stosownych decyzji przez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razie napadu na chroniony obiekt niezwłocznie zaalarmować terenową jednostkę Policji tel. </w:t>
      </w:r>
      <w:r>
        <w:rPr>
          <w:b/>
          <w:sz w:val="22"/>
          <w:szCs w:val="22"/>
        </w:rPr>
        <w:t>997 lub 112</w:t>
      </w:r>
      <w:r>
        <w:rPr>
          <w:sz w:val="22"/>
          <w:szCs w:val="22"/>
        </w:rPr>
        <w:t xml:space="preserve">, swojego przełożonego oraz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razie pożaru na terenie chronionego obiektu powiadomić terenową jednostkę Straży Pożarnej tel. </w:t>
      </w:r>
      <w:r>
        <w:rPr>
          <w:b/>
          <w:sz w:val="22"/>
          <w:szCs w:val="22"/>
        </w:rPr>
        <w:t xml:space="preserve">998 </w:t>
      </w:r>
      <w:r>
        <w:rPr>
          <w:sz w:val="22"/>
          <w:szCs w:val="22"/>
        </w:rPr>
        <w:t>i przystąpić do gaszenia pożaru oraz ratowania i zabezpieczania m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zdarzeń nadzwyczajnych do obowiązku strażnika należy podjęcie czynności zapobiegawczych mających na celu likwidację lub ograniczenie zdar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szystkie stwierdzone w czasie służby nieprawidłowości dotyczące chronionego obiektu należy wpisać do raportu dziennego w księdze służ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żnikom zabrania się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hodzenia ze służby bez przekazania jej zmiennikowi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dalania się z obiektu podczas dyżuru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ania osób trzecich na teren obiektu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ania w czasie służby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hodzenia na służbę w stanie wskazującym na spożycie alkoholu, jak również spożywania alkoholu w czasie służby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tania gazet i książek oraz oglądania telewiz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ynoszenia z obiektu przedmiotów stanowiących własność Zamawiającego lub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ŁUŻBY OCHRONY MIENI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 regulamin ustala zasady pełnienia służby w zakresie kompleksowej ochrony mienia znajdującego się na nieruchomości położonej w Warszawie przy </w:t>
      </w:r>
      <w:r>
        <w:rPr>
          <w:b/>
          <w:sz w:val="22"/>
          <w:szCs w:val="22"/>
        </w:rPr>
        <w:t xml:space="preserve">ul. Solec 93 </w:t>
      </w:r>
      <w:r>
        <w:rPr>
          <w:sz w:val="22"/>
          <w:szCs w:val="22"/>
        </w:rPr>
        <w:t>oraz obowiązki               i uprawnienia pracowników ochrony zwanych dalej strażni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nieruchomości jest Zarząd Mienia m.st. Warszawy zwany w dalszej części regulaminu Zamawiający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st zwana w dalszej części regulaminu -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bookmarkStart w:id="0" w:name="_Hlk141356275"/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ażnicy pełnią służbę w mundurach z widocznym napisem „OCHRONA” i są zobowiązani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ć w widocznym miejscu identyfikator ze zdjęciem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ażnicy pracują zgodnie z zatwierdzonym harmonogramem. Kopia zatwierdzonego harmonogramu znajduje się na portiern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dania ochronne będą wykonywane całodobowo przez jednego strażnika, dysponującego odpowiednim wyposażenie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Strażnicy korzystają z pomieszczenia udostępnionego im przez Zamawiającego. Przekazanie pomieszczenia wraz z wyposażeniem nastąpi protokołem zdawczo-odbiorczym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znakuje obiekt w widocznych miejscach tablicami informacyjnymi, które obok informacji o stałej ochronie będą zawierać również nazwę, logo i numery interwencyjne Wykonawc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ość na obiekcie zabezpiecza w systemie bezprzewodowym Wykonawca – strażnicy zostaną wyposażeni w telefony komórkowe, latarki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Strażnicy zostaną wyposażeni przez Wykonawcę w urządzenie do nadzoru czasu i miejsca pracy strażników ze zdalnym potwierdzeniem kontroli wyznaczonych punktów obcho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odstawowych obowiązków strażników należy w szczególnośc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Ochrona powierzonego obiektu przed przedostaniem się na jego teren osób i pojazdów nieupoważnionych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znajdujących się na obiekcie budynków oraz innego mienia przed kradzieżą z włamaniem, rabunkiem i dewastacją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ługa szlabanu wjazdowego na teren nieruchomości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eżąca kontrola stanu zabezpieczenia chronionego terenu i usytuowanych na nim obiektów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Obsługa bram wjazdowych i kontrola ruchu pojazdów wjeżdżających na teren nieruchomości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ywanie obchodów obiektu z taką częstotliwością i w taki sposób, który umożliwi właściwe wykonywanie powierzonych zadań ochronnych. Od zmierzchu do świtu obchody należy wykonywać, co najmniej co 120 minut. W czasie obchodu strażnik ma obowiązek sprawdzenia czy drzwi zewnętrzne budynków są należycie zamknięte i zaplombowane, także czy są pozamykane okna. Rozmieszczenie punktów kontrolnych systemu zostanie uzgodnione z przedstawiciel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Zatrzymywanie osób schwytanych na gorącym uczynku albo podejrzanych o popełnienie przestępstwa na terenie chronionego obiektu, jeżeli zachodzi obawa ucieczki, zatarcia śladów lub nie jest ustalona ich tożsamość, w celu przekazania tych osób organom powołanym do ścigania przestępstw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 powiadamianie policji, Wykonawcy, a także Zamawiającego o czynach przestępczych i wykroczeniach zaistniałych na terenie chronionego obiektu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Prowadzenie książki służby, w której będą zapisywane wszystkie sprawy dotyczące przebiegu służby, a także uwagi i zalecenia upoważnionych przedstawicieli Zamawiającego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żdorazowo przed przyjęciem służby strażnik ma obowiązek sprawdzić poprzez obchód stan obiektu, a w szczególności stan ogrodzenia, bram, okien, drzwi, zamknięć i plomb. Przyjęcie i zdanie służby powinno być potwierdzone w książce służby podpisami przyjmującego i zdającego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ługa centrali SSP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Współdziałanie z organami ochrony przeciwpożarowej w zakresie kontroli przestrzegania przepisów przeciwpożarowych i likwidacji pożarów.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ywanie porządku i czystości w pomieszczeniach wskazanych przez Zleceniodawcę oraz wykorzystywanych na portiernię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innych prac zabezpieczających zleconych przez upoważnionego przedstawiciela Zamawiającego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mienne i dokładne wykonywanie zadań służbowych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zasad należytego zachowania się na służbie, dbanie o swój wygląd zewnętrzny oraz powierzone urządzenia, narzędzia i mienie znajdujące się na portiern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Informowanie przełożonych o wszelkich zdarzeniach osłabiających lub naruszających stan porządku chronionego obiektu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uwanie nad przestrzeganiem ładu i porządku na terenie ochranianego obi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ełniący służbę obowiązany jest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obejmowaniu służby - sprawdzić sprawność telefonu oraz latarki, a w przypadku stwierdzenia ich niesprawności, zawiadomić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dczas pełnienia służby: nie opuszczać obiektu, a w przypadku nie przybycia zmiennika o wyznaczonej godzinie lub jego przybycia w stanie uniemożliwiającym pełnienie służby, powiadomić Wykonawcę. W takim przypadku strażnik dalej pełni służbę do czasu przybycia innego zmiennika lub do czasu podjęcia stosownych decyzji przez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 razie napadu na chroniony obiekt niezwłocznie zaalarmować terenową jednostkę Policji tel. </w:t>
      </w:r>
      <w:r>
        <w:rPr>
          <w:b/>
          <w:sz w:val="22"/>
          <w:szCs w:val="22"/>
        </w:rPr>
        <w:t>997 lub 112</w:t>
      </w:r>
      <w:r>
        <w:rPr>
          <w:sz w:val="22"/>
          <w:szCs w:val="22"/>
        </w:rPr>
        <w:t xml:space="preserve">, swojego przełożonego oraz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 razie pożaru na terenie chronionego obiektu powiadomić terenową jednostkę Straży Pożarnej tel. </w:t>
      </w:r>
      <w:r>
        <w:rPr>
          <w:b/>
          <w:sz w:val="22"/>
          <w:szCs w:val="22"/>
        </w:rPr>
        <w:t xml:space="preserve">998 </w:t>
      </w:r>
      <w:r>
        <w:rPr>
          <w:sz w:val="22"/>
          <w:szCs w:val="22"/>
        </w:rPr>
        <w:t>i przystąpić do gaszenia pożaru oraz ratowania i zabezpieczania m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przypadku wystąpienia zdarzeń nadzwyczajnych do obowiązku strażnika należy podjęcie czynności zapobiegawczych mających na celu likwidację lub ograniczenie zdarz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stwierdzone w czasie służby nieprawidłowości dotyczące chronionego obiektu należy wpisać do raportu dziennego w księdze służby.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chrona mienia znajdującego się na nieruchomości,</w:t>
      </w:r>
    </w:p>
    <w:p>
      <w:pPr>
        <w:pStyle w:val="Normal"/>
        <w:numPr>
          <w:ilvl w:val="0"/>
          <w:numId w:val="1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ochrona Mienia znajdującego się w obiekcie przed kradzieżą, zniszczeniem lub uszkodzeniem,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sz w:val="22"/>
          <w:szCs w:val="22"/>
        </w:rPr>
        <w:t>przechowywanie i ewidencja kluczy od pomieszczeń i bram, wydawanie i odbieranie kluczy do pomieszczeń, wpisywanie osób pobierających klucze.</w:t>
      </w:r>
    </w:p>
    <w:p>
      <w:pPr>
        <w:pStyle w:val="Normal"/>
        <w:numPr>
          <w:ilvl w:val="0"/>
          <w:numId w:val="1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czuwanie nad przestrzeganiem ładu, porządku i czystości na terenie ochranianego obiektu oraz na terenie na zewnątrz obiektu przylegającym do ogrodzenia.</w:t>
      </w:r>
    </w:p>
    <w:p>
      <w:pPr>
        <w:pStyle w:val="Normal"/>
        <w:numPr>
          <w:ilvl w:val="0"/>
          <w:numId w:val="1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24 godzinna obsługa bramy wjazdowej (szlabanu) na terenie nieruchomości</w:t>
      </w:r>
    </w:p>
    <w:p>
      <w:pPr>
        <w:pStyle w:val="Normal"/>
        <w:numPr>
          <w:ilvl w:val="0"/>
          <w:numId w:val="1"/>
        </w:numPr>
        <w:spacing w:before="0" w:after="0"/>
        <w:contextualSpacing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konywanie innych prac zabezpieczających zleconych przez upoważnionego przedstawiciela Zamawiającego,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dzór nad systemem kontroli dostępu zgodnie z wytycznymi Zamawiającego oraz weryfikacja sprawności blokad drzwi objętych systemem,</w:t>
      </w:r>
    </w:p>
    <w:p>
      <w:pPr>
        <w:pStyle w:val="Normal"/>
        <w:numPr>
          <w:ilvl w:val="0"/>
          <w:numId w:val="1"/>
        </w:numPr>
        <w:spacing w:before="0" w:after="0"/>
        <w:contextualSpacing/>
        <w:textAlignment w:val="auto"/>
        <w:rPr>
          <w:sz w:val="22"/>
          <w:szCs w:val="22"/>
        </w:rPr>
      </w:pPr>
      <w:r>
        <w:rPr>
          <w:sz w:val="22"/>
          <w:szCs w:val="22"/>
        </w:rPr>
        <w:t>Strażnicy zobowiązani są do prowadzenia  książki służby, w której będą odnotowane : wpisy dotyczące objęcia i zdania służby, godziny obchodów i wszystkie wydarzenia nadzwyczajne. Upoważnieni przedstawiciele Zamawiającego będą wpisywać do książki służby wszelkie uwagi i zalecenia dotyczące przebiegu służby, niezależnie od powiadomień pisemnych, telefonicznych,</w:t>
      </w:r>
      <w:bookmarkStart w:id="1" w:name="_Hlk141167171"/>
    </w:p>
    <w:p>
      <w:pPr>
        <w:pStyle w:val="Normal"/>
        <w:numPr>
          <w:ilvl w:val="0"/>
          <w:numId w:val="1"/>
        </w:numPr>
        <w:spacing w:before="0" w:after="0"/>
        <w:contextualSpacing/>
        <w:textAlignment w:val="auto"/>
        <w:rPr>
          <w:sz w:val="22"/>
          <w:szCs w:val="22"/>
        </w:rPr>
      </w:pPr>
      <w:r>
        <w:rPr>
          <w:sz w:val="22"/>
          <w:szCs w:val="22"/>
        </w:rPr>
        <w:t>prowadzenie ewidencji pojazdów wjeżdżających na nieruchomość.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chrona pomieszczeń </w:t>
      </w:r>
      <w:bookmarkStart w:id="2" w:name="_Hlk141168487"/>
      <w:r>
        <w:rPr>
          <w:sz w:val="22"/>
          <w:szCs w:val="22"/>
        </w:rPr>
        <w:t xml:space="preserve">chronionego budynku </w:t>
      </w:r>
      <w:bookmarkEnd w:id="2"/>
      <w:r>
        <w:rPr>
          <w:sz w:val="22"/>
          <w:szCs w:val="22"/>
        </w:rPr>
        <w:t>przed dostępem do nich osób nieuprawnionych,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bookmarkEnd w:id="1"/>
      <w:r>
        <w:rPr>
          <w:sz w:val="22"/>
          <w:szCs w:val="22"/>
        </w:rPr>
        <w:t>zapobieganie zakłóceniom porządku na terenie chronionego budynku oraz powiadamianie właściwego pracownika Zarządu Mienia m. st. Warszawy, odpowiedzialnego za administrowanie obiektem o zdarzeniach powodujących naruszenie porządku,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sz w:val="22"/>
          <w:szCs w:val="22"/>
        </w:rPr>
      </w:pPr>
      <w:bookmarkStart w:id="3" w:name="_Hlk141167187"/>
      <w:bookmarkEnd w:id="3"/>
      <w:r>
        <w:rPr>
          <w:sz w:val="22"/>
          <w:szCs w:val="22"/>
        </w:rPr>
        <w:t xml:space="preserve">zapoznanie się, przechowywanie i przestrzeganie „Instrukcji Bezpieczeństwa Pożarowego dla budynku, </w:t>
      </w:r>
    </w:p>
    <w:p>
      <w:pPr>
        <w:pStyle w:val="Normal"/>
        <w:numPr>
          <w:ilvl w:val="0"/>
          <w:numId w:val="1"/>
        </w:numPr>
        <w:textAlignment w:val="auto"/>
        <w:rPr>
          <w:sz w:val="22"/>
          <w:szCs w:val="22"/>
        </w:rPr>
      </w:pPr>
      <w:bookmarkStart w:id="4" w:name="_Hlk141167187"/>
      <w:bookmarkEnd w:id="4"/>
      <w:r>
        <w:rPr>
          <w:sz w:val="22"/>
          <w:szCs w:val="22"/>
        </w:rPr>
        <w:t>w szczególnych sytuacjach ( dotyczy czasu, poza godzinami pracy firmy sprzątającej teren nieruchomości) odśnieżanie i posypywanie środkami zapobiegającymi oblodzeniu  schodów wejściowych do budynku oraz podjazdu dla karet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żnikom zabrania się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chodzenia ze służby bez przekazania jej zmiennikowi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dalania się z obiektu podczas dyżuru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ania osób trzecich na teren obiektu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ania w czasie służb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przychodzenia na służbę w stanie wskazującym na spożycie alkoholu, jak również spożywania alkoholu w czasie służby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tania gazet i książek oraz oglądania telewizji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oszenia z obiektu przedmiotów stanowiących własność Zamawiającego lub osób trzec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244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8"/>
    <w:lvlOverride w:ilvl="0">
      <w:startOverride w:val="12"/>
    </w:lvlOverride>
  </w:num>
  <w:num w:numId="27">
    <w:abstractNumId w:val="2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1">
    <w:name w:val="Odwołanie do komentarz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06:00Z</dcterms:created>
  <dc:creator>Sylwia Koszada</dc:creator>
  <dc:description/>
  <cp:keywords/>
  <dc:language>en-US</dc:language>
  <cp:lastModifiedBy>Kropornicki Kamil</cp:lastModifiedBy>
  <cp:lastPrinted>2017-12-28T11:55:00Z</cp:lastPrinted>
  <dcterms:modified xsi:type="dcterms:W3CDTF">2024-12-20T14:41:00Z</dcterms:modified>
  <cp:revision>9</cp:revision>
  <dc:subject/>
  <dc:title>I N S T R U K C J A</dc:title>
</cp:coreProperties>
</file>