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Załącznik 2 do </w:t>
      </w:r>
      <w:r>
        <w:rPr>
          <w:rFonts w:cs="Calibri" w:ascii="Calibri" w:hAnsi="Calibri"/>
          <w:color w:val="000000"/>
          <w:sz w:val="22"/>
          <w:szCs w:val="22"/>
        </w:rPr>
        <w:t xml:space="preserve">zapytania ofertoweg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OFERTOW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otyczy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ługi otwarcia wskazanych nieruchomości wraz z dostawą i wymianą zamk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I. Oferent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Nazwa: ………………………………………………………………………………………………………………………………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Adres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Numer tel., fax -u, poczty e-mail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Nr KRS lub nr ewidencji działalności gospodarczej 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soba/-y uprawnione do reprezentacji: 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A CENA:</w:t>
      </w:r>
    </w:p>
    <w:p>
      <w:pPr>
        <w:pStyle w:val="Normal"/>
        <w:ind w:left="100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50"/>
        <w:gridCol w:w="1134"/>
        <w:gridCol w:w="1400"/>
        <w:gridCol w:w="1293"/>
        <w:gridCol w:w="141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z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zdar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(zł)</w:t>
            </w:r>
          </w:p>
        </w:tc>
      </w:tr>
      <w:tr>
        <w:trPr>
          <w:trHeight w:val="7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szt dojazdu (teren aglomeracji Warszawy – zgodnie z pkt 8 Opisu przedmiotu zamówi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warcie zamek podklamkowy           (wkładka standar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warcie zamek zasuw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warcie zamek systemowy (centralny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Uwzględnia średnio otwarcie dwóch zamków dla jednej nieruchom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ab/>
        <w:tab/>
        <w:tab/>
        <w:t>……………………………………………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ługi stanowiące przedmiot zamówienia będą wykonywane: od zawarcia umowy do 31 grudnia 2025 r. lub do wyczerpania środków finansowych przeznaczonych przez Zamawiającego do realizacji zamówienia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ę potencjałem technicznym i osobami zdolnymi do wykonania zamówienia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akceptuję warunki płatności zgodne z zawartymi we wzorze umowy, stanowiącym załącznik nr 3 do zapytania ofertowego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zapoznałem się z warunkami zamówienia oraz ze wzorem umowy, stanowiącym załącznik nr 3 do zapytania ofertowego, przyjmuję określone w nich warunki i nie wnoszę do nich zastrzeżeń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zyskałem informacje niezbędne do przygotowania oferty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wyboru mojej oferty, zobowiązuję się do zawarcia pisemnej umowy w terminie i miejscu wskazanym przez Zamawiającego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rażam zgodę na związanie ofertą przez okres 30 dni kalendarzowych, liczonych od dnia upływu terminu na złożenie ofert</w:t>
      </w:r>
    </w:p>
    <w:p>
      <w:pPr>
        <w:pStyle w:val="Normal"/>
        <w:ind w:left="283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kład oferty wchodzą następujące dokumenty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, dnia ..................................                    .....................................................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uprawniony przedstawicie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29:00Z</dcterms:created>
  <dc:creator>Pracownik</dc:creator>
  <dc:description/>
  <cp:keywords/>
  <dc:language>en-US</dc:language>
  <cp:lastModifiedBy>Klimowicz-Latocha Anna</cp:lastModifiedBy>
  <cp:lastPrinted>2024-11-29T12:53:00Z</cp:lastPrinted>
  <dcterms:modified xsi:type="dcterms:W3CDTF">2025-01-15T12:51:00Z</dcterms:modified>
  <cp:revision>8</cp:revision>
  <dc:subject/>
  <dc:title>Warszawa dn</dc:title>
</cp:coreProperties>
</file>