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Załącznik 2 do </w:t>
      </w:r>
      <w:r>
        <w:rPr>
          <w:rFonts w:cs="Calibri" w:ascii="Calibri" w:hAnsi="Calibri"/>
          <w:color w:val="000000"/>
          <w:sz w:val="22"/>
          <w:szCs w:val="22"/>
        </w:rPr>
        <w:t xml:space="preserve">zapytania ofertoweg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ferent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Nazwa: ………………………………………………………………………………………………………………………………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Adres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Numer tel., fax -u, poczty e-mail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Nr KRS lub nr ewidencji działalności gospodarczej 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soba/-y uprawnione do reprezentacji: 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0"/>
        </w:tabs>
        <w:ind w:left="0" w:right="56" w:hanging="0"/>
        <w:jc w:val="both"/>
        <w:rPr/>
      </w:pPr>
      <w:r>
        <w:rPr>
          <w:rFonts w:cs="Calibri" w:ascii="Calibri" w:hAnsi="Calibri"/>
          <w:sz w:val="22"/>
          <w:szCs w:val="22"/>
        </w:rPr>
        <w:t>Odpowiadając na zapytanie ofertowe, którego przedmiotem są</w:t>
      </w:r>
      <w:r>
        <w:rPr>
          <w:rFonts w:cs="Calibri" w:ascii="Calibri" w:hAnsi="Calibri"/>
          <w:b/>
          <w:sz w:val="22"/>
          <w:szCs w:val="22"/>
        </w:rPr>
        <w:t xml:space="preserve"> usługi </w:t>
      </w:r>
      <w:r>
        <w:rPr>
          <w:rFonts w:cs="Calibri" w:ascii="Calibri" w:hAnsi="Calibri"/>
          <w:b/>
          <w:iCs/>
          <w:sz w:val="22"/>
          <w:szCs w:val="22"/>
        </w:rPr>
        <w:t>ślusarskiego otwarcia nieruchomości wraz z dostawą i wymianą zamków:</w:t>
      </w:r>
    </w:p>
    <w:p>
      <w:pPr>
        <w:pStyle w:val="BodyText2"/>
        <w:tabs>
          <w:tab w:val="clear" w:pos="0"/>
        </w:tabs>
        <w:ind w:left="0" w:right="56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wykonanie przedmiotu zamówienia za </w:t>
      </w:r>
      <w:r>
        <w:rPr>
          <w:rFonts w:cs="Calibri" w:ascii="Calibri" w:hAnsi="Calibri"/>
          <w:b/>
          <w:sz w:val="22"/>
          <w:szCs w:val="22"/>
        </w:rPr>
        <w:t>cenę brutto</w:t>
      </w:r>
      <w:r>
        <w:rPr>
          <w:rFonts w:cs="Calibri" w:ascii="Calibri" w:hAnsi="Calibri"/>
          <w:sz w:val="22"/>
          <w:szCs w:val="22"/>
        </w:rPr>
        <w:t xml:space="preserve">:………................................................zł 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słownie….....................................................................................................................................złotych,</w:t>
      </w:r>
    </w:p>
    <w:p>
      <w:pPr>
        <w:pStyle w:val="Normal"/>
        <w:ind w:left="100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50"/>
        <w:gridCol w:w="1134"/>
        <w:gridCol w:w="1400"/>
        <w:gridCol w:w="1293"/>
        <w:gridCol w:w="14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r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brutto z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zdar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(zł)</w:t>
            </w:r>
          </w:p>
        </w:tc>
      </w:tr>
      <w:tr>
        <w:trPr>
          <w:trHeight w:val="72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szt dojazdu (teren aglomeracji Warszawy – zgodnie z pkt 8 Opisu przedmiotu zamówi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podklamkowy           (wkładka standa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zamek podklamkowy           (wkładka standa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zamek podklamkowy           (wkładka standar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zasuw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zamek zasu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zamek zasu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cie zamek systemowy (centra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zamek systemowy (centra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zamek systemowy (centraln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Uwzględnia średnio otwarcie dwóch zamków dla jednej nieruchomości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ługi stanowiące przedmiot zamówienia będą wykonywane: od zawarcia umowy do 31 grudnia 2025 r. lub do wyczerpania środków finansowych przeznaczonych przez Zamawiającego do realizacji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dysponuję potencjałem technicznym i osobami zdolnymi do wykonania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akceptuję warunki płatności zgodne z zawartymi we wzorze umowy, stanowiącym załącznik nr 3 do zapytania ofertow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poznałem się z warunkami zamówienia oraz ze wzorem umowy, stanowiącym załącznik nr 3 do zapytania ofertowego, przyjmuję określone w nich warunki i nie wnoszę do nich </w:t>
      </w:r>
      <w:r>
        <w:rPr>
          <w:rFonts w:cs="Calibri" w:ascii="Calibri" w:hAnsi="Calibri"/>
          <w:sz w:val="22"/>
          <w:szCs w:val="22"/>
        </w:rPr>
        <w:t>zastrzeżeń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posiadam polisę ubezpieczeniową potwierdzającą posiadanie ubezpieczenia od odpowiedzialności cywilnej w zakresie prowadzonej działalności, w tym z tytułu ewentualnych szkód wyrządzonych w ramach realizacji umowy na kwotę nie niższą niż 100 000 PLN, w trakcie obowiązywania umowy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Uzyskałem informacje niezbędne do przygotowania oferty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przypadku wyboru mojej oferty, zobowiązuję się do zawarcia pisemnej umowy w terminie i miejscu wskazanym przez Zamawiając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rażam zgodę na związanie ofertą przez okres 30 dni kalendarzowych, liczonych od dnia upływu terminu na złożenie ofert</w:t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kład oferty wchodzą następujące dokumenty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E6E6E6" w:val="clear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shd w:fill="E6E6E6" w:val="clear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, dnia ..................................                    .....................................................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(uprawniony przedstawiciel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425" w:hanging="426"/>
      <w:jc w:val="center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17:00Z</dcterms:created>
  <dc:creator>Pracownik</dc:creator>
  <dc:description/>
  <cp:keywords/>
  <dc:language>en-US</dc:language>
  <cp:lastModifiedBy>Maliszewski Janusz</cp:lastModifiedBy>
  <cp:lastPrinted>2025-01-30T11:58:00Z</cp:lastPrinted>
  <dcterms:modified xsi:type="dcterms:W3CDTF">2025-02-03T08:17:00Z</dcterms:modified>
  <cp:revision>8</cp:revision>
  <dc:subject/>
  <dc:title>Warszawa dn</dc:title>
</cp:coreProperties>
</file>