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Opis Przedmiotu Zamówienia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spólny Słownik Zamówień (CPV): 44521110-2 (zamki do drzwi); przedmioty dodatkowe: 98395000-8 (usługi ślusarskie)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 związku z realizacją przez Dział Prawno – Spadkowy działań związanych z obejmowaniem spadków na podstawie Zarządzenia Prezydenta m.st. Warszawy nr 1759/2011 z dnia 16.11.2011 r., zachodzi konieczność ślusarskiego otwarcia nieruchomości lokalowych nabytych w drodze dziedziczenia przez m.st. Warszawę oraz wymiany zamków celem zabezpieczenia mienia spadkowego. 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widywana ilość otwarć ślusarskich 150, przy czym za „otwarcie ślusarskie” uważa się otwarcie przynajmniej jednego zamka, szacowana liczba otwarć poza granicą Warszawy - do 15 wyjazdów)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otwarcia winna zawierać koszt dojazdu do nieruchomości oraz ślusarskiego otwarcia zamków, a następnie ich wymiany na nowy zamek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potrzeby obliczenia ceny oferty należy przyjąć średnio dwa otwarcia ślusarskie na jedną nieruchomość (z wyjątkiem nieruchomości wyposażonych w zamek </w:t>
      </w:r>
      <w:r>
        <w:rPr>
          <w:rFonts w:cs="Calibri" w:ascii="Calibri" w:hAnsi="Calibri"/>
          <w:color w:val="000000"/>
          <w:sz w:val="24"/>
          <w:szCs w:val="24"/>
        </w:rPr>
        <w:t>systemowy, w tym przypadku przewiduje się otwarcia 4 takich zamków). Po otwarciu Wykonawca zamontuje nowy zamek</w:t>
      </w:r>
      <w:r>
        <w:rPr>
          <w:rFonts w:cs="Calibri" w:ascii="Calibri" w:hAnsi="Calibri"/>
          <w:sz w:val="24"/>
          <w:szCs w:val="24"/>
        </w:rPr>
        <w:t xml:space="preserve"> (lub wkładkę podklamkową, jeżeli będzie to możliwe)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rFonts w:cs="Calibri" w:ascii="Calibri" w:hAnsi="Calibri"/>
          <w:sz w:val="24"/>
          <w:szCs w:val="24"/>
        </w:rPr>
        <w:t>Wymiana zamka następuje po ustaleniu z Zamawiającym klasy zamka i ilości dla danej nieruchomości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rFonts w:cs="Calibri" w:ascii="Calibri" w:hAnsi="Calibri"/>
          <w:sz w:val="24"/>
          <w:szCs w:val="24"/>
        </w:rPr>
        <w:t>Przewidywana ilość jednostkowych wymian zamków w oparciu o klasę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ek podklamkowy (</w:t>
      </w:r>
      <w:r>
        <w:rPr>
          <w:rFonts w:cs="Calibri" w:ascii="Calibri" w:hAnsi="Calibri"/>
          <w:color w:val="000000"/>
          <w:sz w:val="24"/>
          <w:szCs w:val="24"/>
        </w:rPr>
        <w:t>wkładka standard) - 80 szt.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mek (zasuwa) – 66 szt.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zamek systemowy  (centralny) - 4 szt.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zastrzega sobie prawo do zmiany ilościowej poszczególnych rodzajów zamków, w zależności od zapotrzebowania.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widywana ilość jednostkowa może ulec zmianie w związku z „losowym” charakterem interwencji.</w:t>
      </w:r>
    </w:p>
    <w:p>
      <w:pPr>
        <w:pStyle w:val="Normal"/>
        <w:numPr>
          <w:ilvl w:val="0"/>
          <w:numId w:val="1"/>
        </w:numPr>
        <w:shd w:fill="FFFFFF" w:val="clear"/>
        <w:overflowPunct w:val="true"/>
        <w:autoSpaceDE w:val="true"/>
        <w:spacing w:before="120" w:after="240"/>
        <w:ind w:left="426" w:hanging="360"/>
        <w:jc w:val="both"/>
        <w:textAlignment w:val="auto"/>
        <w:rPr>
          <w:rFonts w:ascii="Calibri" w:hAnsi="Calibri" w:cs="Calibri"/>
          <w:color w:val="202122"/>
          <w:sz w:val="24"/>
          <w:szCs w:val="24"/>
        </w:rPr>
      </w:pPr>
      <w:r>
        <w:rPr>
          <w:rFonts w:cs="Calibri" w:ascii="Calibri" w:hAnsi="Calibri"/>
          <w:color w:val="202122"/>
          <w:sz w:val="24"/>
          <w:szCs w:val="24"/>
        </w:rPr>
        <w:t xml:space="preserve">Opisane w przedmiotowym opisie zamówienia usługi, powinny być wykonywane w terminach szczegółowo wskazanych przez Zamawiającego oraz w obrębie aglomeracji Warszawskiej, przez które, na potrzeby niniejszego postępowania, rozumie się </w:t>
      </w:r>
      <w:r>
        <w:rPr>
          <w:rFonts w:cs="Calibri" w:ascii="Calibri" w:hAnsi="Calibri"/>
          <w:color w:val="202122"/>
          <w:sz w:val="24"/>
          <w:szCs w:val="24"/>
          <w:shd w:fill="FFFFFF" w:val="clear"/>
        </w:rPr>
        <w:t xml:space="preserve">Miejski Obszar Funkcjonalny Warszawy według Śleszyńskiego (2013) i według którego do Miejskiego Obszaru Funkcjonalnego Warszawy zalicza się </w:t>
      </w:r>
      <w:r>
        <w:rPr>
          <w:rFonts w:cs="Calibri" w:ascii="Calibri" w:hAnsi="Calibri"/>
          <w:color w:val="202122"/>
          <w:sz w:val="24"/>
          <w:szCs w:val="24"/>
        </w:rPr>
        <w:t>m.st. Warszawę oraz następujące gmin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26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Błonie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26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Brwinów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26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Celestynów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26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Czosnów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26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Dębe Wielkie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26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Góra Kalwaria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26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Grodzisk Mazowiecki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26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Halinów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26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Izabelin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26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Jabłonna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26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Jaktorów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26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Józefów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26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Karczew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26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Kobyłka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26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Konstancin-Jeziorna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26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Legionowo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26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Leszno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26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Lesznowola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26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Łomianki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26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Marki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26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Michałowice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26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Milanówek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26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Mińsk Mazowiecki (gmina miejska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26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Mińsk Mazowiecki (gmina wiejska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280" w:after="24"/>
              <w:ind w:left="426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Nadarzy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99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Nieporęt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99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Nowy Dwór Mazowiecki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99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Otwock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99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Ożarów Mazowiecki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99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Piaseczno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99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Piastów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99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Podkowa Leśna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99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Pomiechówek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99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Prażmów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99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Pruszków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99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Radziejowice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99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Radzymin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99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Raszyn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99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Serock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99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Stare Babice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99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Sulejówek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99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Tarczyn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99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Wiązowna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99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Wieliszew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99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Wołomin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99" w:hanging="360"/>
              <w:textAlignment w:val="auto"/>
              <w:rPr/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Ząbki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0"/>
              <w:ind w:left="499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Zielonka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0" w:after="280"/>
              <w:ind w:left="499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Żabia Wola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before="280" w:after="24"/>
              <w:ind w:left="499" w:hanging="360"/>
              <w:textAlignment w:val="auto"/>
              <w:rPr>
                <w:rFonts w:ascii="Calibri" w:hAnsi="Calibri" w:cs="Calibri"/>
                <w:color w:val="202122"/>
                <w:sz w:val="24"/>
                <w:szCs w:val="24"/>
              </w:rPr>
            </w:pPr>
            <w:r>
              <w:rPr>
                <w:rFonts w:cs="Calibri" w:ascii="Calibri" w:hAnsi="Calibri"/>
                <w:color w:val="202122"/>
                <w:sz w:val="24"/>
                <w:szCs w:val="24"/>
              </w:rPr>
              <w:t>Żyrardów.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zapytania ofertoweg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sz w:val="20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8"/>
    </w:rPr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9:19:00Z</dcterms:created>
  <dc:creator>ZARZĄD MIENIA POLIKWIDACYJNEG</dc:creator>
  <dc:description/>
  <cp:keywords/>
  <dc:language>en-US</dc:language>
  <cp:lastModifiedBy>Klimowicz-Latocha Anna</cp:lastModifiedBy>
  <cp:lastPrinted>2024-11-29T12:54:00Z</cp:lastPrinted>
  <dcterms:modified xsi:type="dcterms:W3CDTF">2025-01-15T12:56:00Z</dcterms:modified>
  <cp:revision>12</cp:revision>
  <dc:subject/>
  <dc:title>Warszawa, dnia 22</dc:title>
</cp:coreProperties>
</file>