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TOKÓŁ ODBIORU USŁUG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Dnia …………………………………….. dokonano ślusarskich otwarć i wymiany zamków nieruchomości przy ul. ……………………………………………………………………………………………….,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godnie z Umową nr ZMW /   UW      / ………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ecyfikacja wykonanych prac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48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115"/>
        <w:gridCol w:w="1701"/>
        <w:gridCol w:w="2038"/>
        <w:gridCol w:w="1063"/>
        <w:gridCol w:w="1003"/>
        <w:gridCol w:w="1091"/>
        <w:gridCol w:w="8"/>
        <w:gridCol w:w="24"/>
      </w:tblGrid>
      <w:tr>
        <w:trPr/>
        <w:tc>
          <w:tcPr>
            <w:tcW w:w="482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TWARCIA</w:t>
            </w:r>
          </w:p>
        </w:tc>
        <w:tc>
          <w:tcPr>
            <w:tcW w:w="5203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WYMIAN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200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odzaj zamka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loś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sługi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odzaj zamka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lość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na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mka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sługi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20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91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MA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4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922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MA OGÓŁEM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rmin wykonania został dochowan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sługi należy uznać za odebrane i przekazane Zamawiającem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 tym protokół zakończono i podpisan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mawiający </w:t>
      </w: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>Wykonawc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</w:t>
        <w:tab/>
        <w:tab/>
        <w:tab/>
        <w:tab/>
        <w:tab/>
        <w:t>…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Załącznik nr 4 do zapytania ofertowego</w:t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0:23:00Z</dcterms:created>
  <dc:creator>hkowal</dc:creator>
  <dc:description/>
  <cp:keywords/>
  <dc:language>en-US</dc:language>
  <cp:lastModifiedBy>Maliszewski Janusz</cp:lastModifiedBy>
  <cp:lastPrinted>2025-01-02T12:53:00Z</cp:lastPrinted>
  <dcterms:modified xsi:type="dcterms:W3CDTF">2025-01-02T12:01:00Z</dcterms:modified>
  <cp:revision>8</cp:revision>
  <dc:subject/>
  <dc:title>PROTOKÓŁ ODBIORU ROBÓT</dc:title>
</cp:coreProperties>
</file>