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serwacja ogólnobudowlana budynków znajdujących się zasobach ZMW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arakterystyka obiektu: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arszawa ul. Pasaż Stefana Wiecheckiego „Wiecha” 4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ieruchomość (Warszawski Pawilon Architektury „Zodiak”) położona przy </w:t>
      </w:r>
      <w:bookmarkStart w:id="0" w:name="_Hlk121230994"/>
      <w:r>
        <w:rPr>
          <w:rFonts w:eastAsia="Calibri" w:cs="Calibri" w:ascii="Calibri" w:hAnsi="Calibri"/>
          <w:sz w:val="22"/>
          <w:szCs w:val="22"/>
          <w:lang w:eastAsia="ar-SA"/>
        </w:rPr>
        <w:t xml:space="preserve">Pasażu S. Wiecheckiego </w:t>
      </w:r>
      <w:bookmarkEnd w:id="0"/>
      <w:r>
        <w:rPr>
          <w:rFonts w:eastAsia="Calibri" w:cs="Calibri" w:ascii="Calibri" w:hAnsi="Calibri"/>
          <w:sz w:val="22"/>
          <w:szCs w:val="22"/>
          <w:lang w:eastAsia="ar-SA"/>
        </w:rPr>
        <w:t>„Wiecha” 4 w Warszawie, w Dzielnicy Śródmieście na działce nr 95 z obrębu 5-03-10 o powierzchni 848,37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, zabudowana budynkiem. Budynek o dwóch kondygnacjach naziemnych i jednej podziemnej, o powierzchni zabudowy 313,5 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i użytkowej 559,75m</w:t>
      </w:r>
      <w:r>
        <w:rPr>
          <w:rFonts w:eastAsia="Calibri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libri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Przedmiot konserwacj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ęści budynku (korytarze - drzwi wewnętrzne, klatka schodowa, pomieszczenia sanitarne i socjalne, okna, dachy, elewacje, schody zewnętrzn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ewnętrzne i wewnętrzne nieruchomośc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Zakres konserwacj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ślusarsk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, regulacja zamków, zasuw, zawiasów drzwiowych w drzwiach wewnętrznych i wewnętrznych części wspólnych budynk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lub naprawa klamek, zamków, wkładek podklamk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amozamykacz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dzanie i regulacja stolarki okiennej wraz z okuciami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marowanie zawiasów i zamkó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miana bądź naprawa drzwiczek do wnęk licznikowych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lub wymiana włazów dach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a ogrodzenia wewnętrznego i zewnętr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rawy drabin kotwionych do budynków oraz schodów ewakuacyjnych zewnętr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ślusarsk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dekarsko - blacharskie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utrzymanie porządku na powierzchni dachu, zadaszeń, okapów (w tym m.in.: usuwanie liści, gałęzi oraz innych stwarzających zagrożenie dla użytkowników budynku lub konstrukcji samego budynku np.: wiszący tynk, czy obróbka blacharska),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szczenie rynien i rur spustowych, czyszczenie musi odbywać się minimum raz w miesiącu, jednak nie rzadziej niż trzy razy w roku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nie prac naprawczych dotyczących zabezpieczenia dachu przed przeciekami, uszczelnianie zaobserwowanych przecieków, krycie papą o pow. do 2 m² w jednym miejscu oraz inne prace zabezpieczające przed zalaniem pomieszczeń wspólnych i pomieszczeń najemców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instalacji odgromow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uszkodzonych lub zerwanych elementów dachowych, pokrycia, rynny, rury, ław kominiarskich itp.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prawa świetlików dachowych,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lutowanie złączy rynien,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anie, prostowanie haków rynnowych i obejm do rur spustowych,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uzupełnianie śrub w obejmach do rur,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a i mocowanie obróbek fartuchów zaokiennych,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ażnianie przewodów kominowych wraz z ich uszczelnieniem, dbanie o właściwy stan techniczny przewodów kominowych ponad dachem,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robne naprawy dekarsko-blacharsk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boty szklarskie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uszczelnienia ram okiennych i drzwiowych (aluminium powlekane)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upełnianie okitowania ram metalowych i drewnianych świetlików dachowych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drobne naprawy szklarsk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prawy drobnych uszkodzeń elementów budowlanych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rzewodów kominowych /zakres usługi nie obejmuje usuwania usterek i wykonywania zaleceń po okresowych przeglądach stanu technicznego obiektów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obne naprawy posadzek w częściach wspóln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wanie drobnych uszkodzeń elementów elewacji budynków wraz z malowanie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 i drobne naprawy schodów /stopnie, poręcze, tralki, balustrady itd./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drobne naprawy, wymiana oraz montaż elementów wyposażenia części wspólnych /np. krat, wyłazów dachowych, uchwytów do flag, odbojników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erwacja, wymiana oraz montaż tablic, znaków ostrzegawczych i informacyjnych w częściach wspólnych budynków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zostałe prace: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malarskie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 naprawy stolarskie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bezpieczania budynku wyłączonych przed dostępem osób postronnych wraz umieszczeniem tablic ostrzegawczych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nie wszelkich usterek Zamawiającemu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V. Częstotliwość wykonywanych czynności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szystkie wyżej wymienione czynności będą wykonywane jako bieżąca konserwacja polegająca na utrzymaniu stałej sprawności technicznej budynku. Wykonawca powinien posiadać odpowiedni potencjał do pełnej realizacji prac konserwacyjnych wymienionych w opisie przedmiotu zamówienia, a osoby wykonujące usługi z tym związane winny posiadać niezbędne kwalifikacje dla właściwej realizacji zamówi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owiązkiem Wykonawcy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zapewnienie nieprzerwanej obsługi serwisowo – eksploatacyjnej wymienionego wyżej obiektu zgodnie z obowiązującymi przepisami i parametrami technicznym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onywanie sprawdzenia przedmiotu umowy w zakresie: czy nie występują awarie, usterki techniczne, czy nie zachodzi konieczność wykonania drobnych prac remontow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wystąpienia konieczności, wykonanie prac zabezpieczających Wykonawca w porozumieniu z Zamawiającym określi zakres robót i czas przystąpienia do prac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ządzanie miesięcznych zestawień (raportów) z wykonywanych prac konserwacyjnych potwierdzonych przez administratora lub pracownika ochron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e interesów zamawiającego oraz doradztwa technicznego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awarii Zamawiający wymaga, aby Wykonawca niezwłocznie od chwili otrzymania zgłoszenia przystąpił do usunięcia awarii i powstałych usterek. Wykonawca zobowiązany jest do zapewnienia całodobowego pogotowia technicznego z czasem reakcji do 60 minut od przyjęcia zgłoszenia. W przypadku braku możliwości natychmiastowego usunięcia awarii – Wykonawca zobowiązany jest do jej zabezpieczenia do czasu napr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przystąpieniem do usunięcia skutków awarii, zakres prac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ykraczający poza zakres prac konserwacyjnych wymienionych w opisie przedmiotu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należy każdorazowo ustalić z Zamawiającym. Wykonanie napraw nie objętych zakresem usług konserwacyjnych wymaga uprzedniego zgłoszenia na piśmie przez Wykonawcę zakresu prac (przedmiaru robót) i przedłożenia Zamawiającemu. Po uzgodnieniu i zweryfikowania zakresu prac przez Zamawiającego, uzyskaniu pisemnej akceptacji oraz otrzymania odrębnego pisemnego zlecenia od Zamawiającego, Wykonawca wykona przedmiotowe prace. Podstawą zlecenia w zakresie kwoty i zakresu prac będzie kosztorys inwestorski sporządzony przez Zamawiającego. Odbiór tych prac i rozliczenie odbywać się będzie na podstawie protokołu zdawczo-odbiorczego, który stanowić będzie podstawę do złożenia faktury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zlecić wykonanie prac wykraczających poza zakres usług konserwacyjnych innemu Wykonawc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napraw bieżących i awaryjnych, nie objętych gwarancją, a związanych z zapewnieniem prawidłowego funkcjonowania budynku objętego zakresem zamówienia, odbywać się będzie każdorazowo na zlecenie Zamawiająceg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 Termin wykonania zamówienia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 dnia 14-02-2025 r. do  31-12-2025 r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  <w:sz w:val="22"/>
        <w:szCs w:val="22"/>
      </w:rPr>
      <w:t>Załącznik nr 1 do zapytania ofertowego z dnia 05.02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57:00Z</dcterms:created>
  <dc:creator>Pracownik</dc:creator>
  <dc:description/>
  <cp:keywords/>
  <dc:language>en-US</dc:language>
  <cp:lastModifiedBy>Maciejewski Rafał</cp:lastModifiedBy>
  <cp:lastPrinted>2025-02-05T11:52:00Z</cp:lastPrinted>
  <dcterms:modified xsi:type="dcterms:W3CDTF">2025-02-05T10:52:00Z</dcterms:modified>
  <cp:revision>14</cp:revision>
  <dc:subject/>
  <dc:title>Warszawa, dnia 27</dc:title>
</cp:coreProperties>
</file>