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5/DZR/ML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……….. 2025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działającą na podstawie pełnomocnictwa Prezydenta m. st. Warszawy Nr GP-OR.0052.3777 z dnia 08.11.2023 r.,</w:t>
      </w:r>
    </w:p>
    <w:p>
      <w:pPr>
        <w:pStyle w:val="Normal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niniejszej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color w:val="FF0000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prac polegających na wymianie oświetlenia podstawowego w pomieszczeniach biurowych w budynku przy ul. Jana Kazimierza 62 w Warszawie, będącym siedzibą Zamawiającego, zgodnie z zakresem prac określonym w Przedmiarze, stanowiącym załącznik nr 1 do Umowy.</w:t>
      </w:r>
    </w:p>
    <w:p>
      <w:pPr>
        <w:pStyle w:val="Normal"/>
        <w:jc w:val="lef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wykonania prac ustala się na 45 dni od dnia zawarcia umowy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14 grudnia 2012r. o odpada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poza godzinami pracy Zamawiającego tj. z wyłączeniem godz. 7:30-15:30 od poniedziałku do piątku w wybranych pokojach biurowych, wskazanych przez przedstawiciela Zamawiającego, które zlokalizowane są na 1, 4 i 5 piętrze budynku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emontażu starych opraw, transporcie i przekazaniu podmiotowi przejmującemu odpady, zgodnie z obowiązującymi przepisami w ramach systemu BDO oraz przedłożeniu Zamawiającemu potwierdzenia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kwalifikacje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1"/>
        </w:numPr>
        <w:ind w:left="284" w:hanging="284"/>
        <w:jc w:val="left"/>
        <w:rPr/>
      </w:pPr>
      <w:r>
        <w:rPr>
          <w:rFonts w:cs="Calibri" w:ascii="Calibri" w:hAnsi="Calibri"/>
        </w:rPr>
        <w:t>Za pracę  wykonanie przedmiotu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będzie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/>
      </w:pPr>
      <w:r>
        <w:rPr>
          <w:rFonts w:cs="Calibri" w:ascii="Calibri" w:hAnsi="Calibri"/>
        </w:rPr>
        <w:t>Nabywcą przedmiotu umowy jest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284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Zapłata wynagrodzenia wynikającego z niniejszej umowy zostanie dokonana z zastosowaniem 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na fakturz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, wykonawca jest zobowiązany do zapłaty kary umownej w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przypadku, gdy wartość szkody przewyższ wysokość kar umownych, Zamawiający może dochodzić odszkodowania uzupełniającego na zasadach ogólnych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składników materialnych przedmiotu zamówienia wolnych od wad.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bieżących Zamawiającego reprezentować będą </w:t>
      </w:r>
      <w:r>
        <w:rPr>
          <w:rFonts w:cs="Calibri" w:ascii="Calibri" w:hAnsi="Calibri"/>
          <w:b/>
        </w:rPr>
        <w:t xml:space="preserve">Pani Malwina Ligocka </w:t>
      </w:r>
      <w:r>
        <w:rPr>
          <w:rFonts w:cs="Calibri" w:ascii="Calibri" w:hAnsi="Calibri"/>
        </w:rPr>
        <w:t xml:space="preserve">tel. 22 277 03 53,  e-mail: mligocka@zmw.waw.pl i </w:t>
      </w:r>
      <w:r>
        <w:rPr>
          <w:rFonts w:cs="Calibri" w:ascii="Calibri" w:hAnsi="Calibri"/>
          <w:b/>
          <w:bCs/>
        </w:rPr>
        <w:t>Pan Damian Bednarczuk</w:t>
      </w:r>
      <w:r>
        <w:rPr>
          <w:rFonts w:cs="Calibri" w:ascii="Calibri" w:hAnsi="Calibri"/>
        </w:rPr>
        <w:t xml:space="preserve"> w zakresie technicznym tel. 514 704 866 , e-mail: d.bednarczuk@zmw.waw.pl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awcę reprezentować będzie w sprawach bieżących …………………… tel. kom. ………………, e-mail ……………………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niniejszej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wskazanych w niniejszej umowie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niniejszą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before="0" w:after="0"/>
        <w:ind w:right="-1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10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0" w:right="-1" w:hanging="0"/>
        <w:jc w:val="left"/>
        <w:rPr/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 właściwy dla Zamawiającego.</w:t>
      </w:r>
    </w:p>
    <w:p>
      <w:pPr>
        <w:pStyle w:val="Styl2"/>
        <w:numPr>
          <w:ilvl w:val="0"/>
          <w:numId w:val="0"/>
        </w:numPr>
        <w:spacing w:before="0" w:after="0"/>
        <w:ind w:left="426" w:right="-1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10"/>
        </w:numPr>
        <w:ind w:left="720" w:right="-1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edmiar robót</w:t>
      </w:r>
    </w:p>
    <w:p>
      <w:pPr>
        <w:pStyle w:val="Normal"/>
        <w:ind w:left="360"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3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2:45:00Z</dcterms:created>
  <dc:creator>tkoranowicz</dc:creator>
  <dc:description/>
  <cp:keywords/>
  <dc:language>en-US</dc:language>
  <cp:lastModifiedBy>Ligocka Malwina</cp:lastModifiedBy>
  <cp:lastPrinted>2025-06-20T14:40:00Z</cp:lastPrinted>
  <dcterms:modified xsi:type="dcterms:W3CDTF">2025-06-20T12:41:00Z</dcterms:modified>
  <cp:revision>26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